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редствах пенсионных накоплений, учтенных в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асти индивидуальных лицевых счетов застрахован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млн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Страховые взносы, поступившие в отчетном году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Доход от временного размещения страховых взносов,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енный в отчетном году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Чистый финансовый результат, полученный от временного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щения страховых взносов, поступивших в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нсионный фонд Российской Федерации в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 году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(год, предшествующий отчетному)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Выплаты, произведенные Пенсионным фондом Российской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за счет средств пенсионных накоплений в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тном году, - всего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 том числе: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накопительной части трудовой пенсии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равопреемникам застрахованных лиц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Плата за перевод средств пенсионных накоплений в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рядке реализации права застрахованного лица на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бор инвестиционного портфеля (управляющей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пании), произведенный в отчетном году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2</Characters>
  <CharactersWithSpaces>2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ая служба по финансовым рынкам</dc:creator>
  <dc:description/>
  <dc:language>en-US</dc:language>
  <cp:lastModifiedBy/>
  <dcterms:modified xsi:type="dcterms:W3CDTF">2011-10-30T10:57:00Z</dcterms:modified>
  <cp:revision>2</cp:revision>
  <dc:subject>Отчет</dc:subject>
  <dc:title>Отчет о средствах пенсионных накоплений, учтенных в специальной части индивидуальных лицевых счетов застрахованны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