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ФР РФ от 20.04.2005 N 05-11/пз-н, в котором приведена данная форма, введен в действие с представления Пенсионным фондом Российской Федерации отчетности по формированию и инвестированию средств пенсионных накоплений за 6 месяцев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вестированию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накопл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РЕДСТВАХ ПЕНСИОННЫХ НАКОПЛЕНИЙ, УЧТ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СПЕЦИАЛЬНОЙ ЧАСТИ ИНДИВИДУАЛЬНЫХ ЛИЦЕВЫХ 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СТРАХ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аблиц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┬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показателя             │Код │  Млн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</w:t>
      </w:r>
      <w:r>
        <w:rPr/>
        <w:t>стр.│ рубл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1                        │  2 │ 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траховые взносы, поступившие в отчетном году  │010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Доход от  инвестирования   средств   пенсионных│020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коплений, полученный в отчетном году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Чистый финансовый  результат,   полученный   от│030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енного    размещения    страховых     взносов,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вших   в   Пенсионный    фонд    Российской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- всего          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ый   финансовый   результат,   полученный   от│031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енного    размещения    страховых     взносов,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вших в Пенсионный фонд Российской Федерации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____ году                 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ый финансовый   результат,    полученный    от│...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енного    размещения    страховых     взносов,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вших в Пенсионный фонд Российской Федерации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____ году                 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Выплаты,   произведенные   Пенсионным   фондом│040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за счет  средств   пенсионных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коплений в отчетном году, - всего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копительной части трудовой пенсии           │041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авопреемникам застрахованных лиц            │042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Плата за перевод средств пенсионных  накоплений│050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орядке реализации права застрахованного лица на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ор   инвестиционного   портфеля    (управляющей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и), произведенный в отчетном году  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┴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аблиц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показателя       │Код │На начало│ На 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стр.│отчетного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│  </w:t>
      </w:r>
      <w:r>
        <w:rPr/>
        <w:t>года   │  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│ 2  │    3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страхованные   лица,   в    отношении│100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х формируются средства пенсионных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коплений, чел. - всего        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  государственной    управляющей│110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мпании                    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     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компании)     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управляющих компаниях, отобранных  по│120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курсу:                       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          │121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наименование компании,    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вестиционного портфеля)   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          │122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наименование компании,    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вестиционного портфеля)   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          │...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наименование компании,    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вестиционного портфеля)   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 негосударственных    пенсионных│130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ондах:                     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          │131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наименование фонда)      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          │132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наименование фонда)      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          │...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наименование фонда)             │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┴────┴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                                /И.О.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8</Words>
  <Characters>6746</Characters>
  <CharactersWithSpaces>5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Федеральная служба по финансовым рынкам</dc:creator>
  <dc:description/>
  <dc:language>en-US</dc:language>
  <cp:lastModifiedBy/>
  <dcterms:modified xsi:type="dcterms:W3CDTF">2011-10-30T10:57:00Z</dcterms:modified>
  <cp:revision>2</cp:revision>
  <dc:subject>Отчет</dc:subject>
  <dc:title>Отчет о средствах пенсионных накоплений, учтенных в специальной части индивидуальных лицевых счетов застрахованны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