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8.01.2011 N 1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1 г.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 О СРЕДСТВАХ ЦЕЛЕВО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N 10-АП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            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а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и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ю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 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1 + 021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0 + 040 + 050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 + 070)       │ 01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итного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оводства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1.1 + 012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13 + 014 + 015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16 + 017 + 018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19 + 020 +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0)           │ 01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вые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бобовые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зимые и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ровые) - всего│011.1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      │011.2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жь         │011.3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о        │011.4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ечиха      │011.5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ис          │011.6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укуруза на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ерно        │011.7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чмень       │011.8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ох        │011.9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вес         │011.10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солнечник │ 01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я          │ 013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харная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кла       │ 014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пс (озимый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яровой)    │ 015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н-долгунец │ 016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ртофель    │ 017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опля      │ 018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ы - всего  │ 019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лаковые       │019.1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бовые        │019.2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вер         │019.3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юцерна        │019.4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летни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ы - всего  │ 02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лаковые       │020.1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бовые        │020.2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│020.10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ю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субсидий на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у) -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021.1 +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2 + 023 + 024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5 + 026 + 027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8)             │ 021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вые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бобовые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зимые и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ровые) - всего│021.1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       │021.2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│021.3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о          │021.4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чиха        │021.5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            │021.6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на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         │021.7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│021.8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х          │021.9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│021.10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лнечник   │ 022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я            │ 023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ная свекла│ 024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пс (озимый  и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ровой)        │ 025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-долгунец   │ 026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     │ 027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│ 028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льн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нопли        │ 030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ю части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по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ю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жая сельскохо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яйственны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, урожая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ок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(стр.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1 + 041 + 042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43 + 044 + 045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46 + 047 +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7.1 + 048 +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9)             │ 04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вые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бобовые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зимые и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ровые) - всего│040.1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       │040.2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│040.3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итикале      │040.11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о          │040.4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чиха        │040.5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            │040.6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на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         │040.7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│040.8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х          │040.9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│040.10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лнечник   │ 04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я            │ 04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ная свекла│ 043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пс (озимый и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ровой)        │ 044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 (долгунец,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дряш)        │ 045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     │ 046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опля        │ 047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│047.1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-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│ 048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ы          │048.1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летни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ы          │048.2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сные       │048.3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неплоды     │048.4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аждения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рожай и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адки)       │ 049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адку и уход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многолетним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ям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51 + 052) │ 050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адка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│ 051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чковые     │051.1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ады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нсивного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           │051.2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точковые    │051.3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старниковые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годники       │051.4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ехоплодные   │051.5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трусовы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      │051.6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тропические │051.7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ноградники   │051.8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нтации чая  │051.9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мель          │051.10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│051.11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м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ями     │ 052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чковые     │052.1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ады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нсивного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           │052.2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точковые    │052.3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старниковые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годники       │052.4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ехоплодные   │052.5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трусовы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      │052.6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тропические │052.7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ноградники   │052.8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нтации чая  │052.9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мель          │052.10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│052.11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завоза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ян для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овых культур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йонах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йнего Севера и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х к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 местностях,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61 + стр.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2)             │ 060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завоз семян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выращивания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 в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йонах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йнего Север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риравненных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 ним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ях     │ 061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яровой  │061.1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│061.2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х          │061.3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ка           │061.4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ут            │061.5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пс яровой    │061.6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летни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ы          │061.7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ы          │061.8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│061.9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одготовку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зкопродуктив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й пашни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чистых паров) │ 062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убсиди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ддержку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  │ 070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а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и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ю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10 + 120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0 + 140 + 150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0 + 147 + 148) │ 10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и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ам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ов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на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ержку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еменного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оводства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. 111 +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2 + 113 + 114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5 + 116 + 117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8)             │ 11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одержание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еменного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очного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головья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венны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ых      │ 11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ый рогатый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           │111.1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ого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ления    │111.15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ного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ления    │111.16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         │111.2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           │111.3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зы           │111.4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шади         │111.5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рблюды       │111.6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шные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точные звери│111.7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 виды птиц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еменной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ации  │111.8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лики        │111.9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челосемьи     │111.10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а           │111.11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верные олени │111.12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товый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елкопряд      │111.13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виды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х       │111.14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содержание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еменных быков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ителей,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ренных по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честву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омства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ивши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ожительную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ценку племенны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честв         │ 11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еменных быков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ителей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ми по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кусственному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еменению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нных животных │ 113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о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порту      │113.1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ни племенны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ыков-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ителей,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ренных по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честву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омства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ивши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ожительную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ценку племенны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честв         │ 114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риобретение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еменного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дняка       │ 115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ный рогатый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т            │115.1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о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порту      │115.10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         │115.2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 и козы    │115.3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а          │115.4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шади         │115.5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виды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х       │115.6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еменны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х       │ 116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ый рогатый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           │116.1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ьи         │116.2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цы и козы    │116.3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а          │116.4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шади         │116.5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виды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х       │116.6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еменных яиц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уточны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ыплят) всех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ов птиц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еменной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ации  │ 117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субсидии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азвитию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екции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еменного дел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животновод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ве           │ 118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цеводства      │ 120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ного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леневодства и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унного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водства (стр.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1 + 132 + 133) │ 130  │     -│      -│     -│      -│     -│      -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н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ержку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верного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еневодства   │ 131  │     -│      -│     -│      -│     -│      -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оддержку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бунного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водства    │ 132  │     -│      -│     -│   X   │     -│   X   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оддержку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раловодства  │ 133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ю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субсидий на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у)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41 + 142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3 + 144 + 145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6)             │ 140  │     -│      -│     -│   X   │     -│   X   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а: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ко         │ 141  │     -│      -│     -│   X   │     -│   X   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          │ 142  │     -│      -│     -│   X   │     -│   X   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йца           │ 143  │     -│      -│     -│   X   │     -│   X   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ерсть         │ 144  │     -│      -│     -│   X   │     -│   X   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у           │ 145  │     -│      -│     -│   X   │     -│   X   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виды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оводства │ 146  │     -│      -│     -│   X   │     -│   X   │      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евы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: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азвитие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ого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оводства и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а в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2009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2012 гг."      │ 147  │     -│      -│     -│      -│     -│      -│      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азвитие мясного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оводств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на 2009 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2 гг."        │ 148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убсиди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ддержку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  │ 150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икорма       │ 160  │     -│      -│     -│   X   │     -│   X   │     -│    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товаро-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ям,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опромышленного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,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их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ых форм, и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м)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,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м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м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затрат на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процентов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нвестиционны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,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, 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м,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х кредитных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4 - 2010 года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от 2 до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лет           │ 20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тьянским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ермерским)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ам     │ 20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нным потреби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ьским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оперативам   │ 202  │     -│      -│     -│      -│     -│   -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ам,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им личное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обное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о,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м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м,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м)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части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уплату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по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,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, 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м,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х кредитных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5 - 2010 года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до 8 лет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211 + 212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3)             │ 21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,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дущим личное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бное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о      │ 21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венным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м коопера-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вам          │ 21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тьянским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ермерским)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ам     │ 213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м (кром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х подсобных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 и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х 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ов),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опромышленного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,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их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ых форм,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м)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ой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ции части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уплату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по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,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, 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м,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х кредитных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7 - 2010 года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до 1 года│ 22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тьянским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ермерским)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ам     │ 22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части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уплату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,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м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водство,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их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ых форм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м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,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в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7 - 2010 года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обретение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го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 рыб,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ки и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для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го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водства на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 5 лет, н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ю 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ю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ов (ферм)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существлению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го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водства на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 8 лет    │ 23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бюджета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ю части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чески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защиты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(по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псу)           │ 240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зельное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,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ое н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зонных сельско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х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│ 25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ов по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м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ям        │ 26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мещени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щерба по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одолению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ствий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сухи         │ 26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счет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юджетных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едитов     │ 26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счет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таций на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балансиро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ние бюджет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Ф  │ 263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убсидий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0 + 100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 + 210 + 220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0 + 240 + 250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0)             │ 27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ая программ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хранение и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ие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родия почв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 сельско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го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оландшафтов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 национального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яния России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2006 - 2010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ы и на период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2013 года"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01 + 305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6)             │ 30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мелиоратив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мероприятия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02 + 303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4):            │ 30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я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осительных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         │ 30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я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ушительных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         │ 303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эрози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нных гидро-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х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й     │ 304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и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пытно-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х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по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ам       │ 305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(307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08 + 309 + 310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11 + 312)     │ 306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рохимические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   │ 307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сидии на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обретение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еральных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брений     │307.1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имические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щиты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тений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естициды)   │307.2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павод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вые мероприя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я            │ 308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билитация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в на землях,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рязненных в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ультат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ар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нобыльской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ЭС            │ 309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лиоративные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на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ыбоводных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емах       │ 31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ролесмелио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тивные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,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томелиоратив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е мероприятия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Черны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млях и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злярских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тбищах      │ 31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10-АПК с.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ниторинг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дородия почв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мель сельско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енног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начения на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ов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рохимическо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 и эколого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ксилогическо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 обследования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формирование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ормационной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зы данных    │ 31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ая программ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циальное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села д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2 года" (стр.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1 + 322 + 323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4 + 325 + 326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7 + 328  + 329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30 + 331 + 332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33)           │ 32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учшению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овий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,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живающих в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и      │ 32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ю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ступным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ьем молодых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й и молоды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ов н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е           │ 32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итию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ификации в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и      │ 323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итию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снабжения в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и      │ 324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итию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их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ей в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и      │ 325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итию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ормационно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он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го обслужива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я в сельской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и      │ 326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итию сет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й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ичной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ко-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нитарной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ощи,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ческой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рта в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и      │ 327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ю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пожарной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щиты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го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я      │ 328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я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итию сет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ьных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й в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сти      │ 329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 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и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льны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ревнований по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диционным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Росси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циональным)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ам спорта   │ 330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жегодных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российских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инаров по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просам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сной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стройки и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лагоустройств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их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лений      │ 331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олнени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чно-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следователь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их и опытно-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трукторских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 по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м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трактам     │ 33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ю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но-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уговой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й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│ 333 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и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я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й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убного типа  │333.1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ащение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межпоселенчес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х) клубов и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иблиотек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вижными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нными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сами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автоклубами)  │333.2 │     -│      -│     -│   X   │     -│   X   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 10-АПК с.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┬──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  Остаток на  │  Начислено   │  Фактически  │  Остаток на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начало    │              │   получено   │    конец     │ расч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              │              │  отчетного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              │              │   периода    │субсиди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┬──────┼──────┬───────┼──────┬───────┼──────┬───────┼──────┬───────┤  </w:t>
      </w:r>
      <w:r>
        <w:rPr/>
        <w:t>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 код  │всего │в т.ч. │всего │в т.ч. │всего │в т.ч. │всего │в т.ч.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│      │  </w:t>
      </w:r>
      <w:r>
        <w:rPr/>
        <w:t>из   │      │  из   │      │  из   │      │  из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федер. │      │федер. │      │федер. │      │феде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      │</w:t>
      </w:r>
      <w:r>
        <w:rPr/>
        <w:t>бюджета│      │бюджета│      │бюджета│      │бюджет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3   │   4   │  5   │   6   │  7   │   8   │  9   │  10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ая программ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Юг России" (2008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2012 годы")    │ 34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ая программ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ининградской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на период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2014 года     │ 35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ая программ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циально-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е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ченской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 на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8 - 2011 годы"│ 36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ая программ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реодоление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й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ационных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 на период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2010 года"    │ 38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ая программ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ациональная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ческой и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ой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тности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(2009 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3 гг.)"       │ 39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ая программа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азвитие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России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2007 - 2011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х"           │ 395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редств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м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м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00 + 320 + 340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50 + 360 + 380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90 + 395)     │ 41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ой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ктной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тройки и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их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в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ках пилотных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ов         │ 42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граммные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фонды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501 + 503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4)             │ 50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ы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инарии    │ 50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чно-иссле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вательские и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е учреждения │ 503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│ 504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субсидии  │ 60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и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270 + 410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420 + 500 +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0)             │ 70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е средства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формирование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и резервов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801 + 802 +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3)             │ 800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венции для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ирования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й по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ию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упочных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венций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овольст-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нного зерна  │ 801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бслуживание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венцион-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го фонда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а          │ 802  │     -│      -│     -│      -│     -│      -│     -│      -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┼───────┼──────┼───────┼──────┼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очие      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овольствен-│      │      │       │      │       │      │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е фонды      │ 804  │     -│   X   │     -│   X   │     -│   X   │     -│   X   │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┴───────┴──────┴───────┴──────┴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21</Words>
  <Characters>133878</Characters>
  <CharactersWithSpaces>114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 средствах целевого финансирования организации - товаропроизводителя агропромышленного комплекса за 2010 год. Форма N 10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