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29.06.2010 N 233, утве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23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Т О СРЕДСТВАХ ЦЕЛЕВОГО ФИНАНСИ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I полугодие 2010 года                   │ 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N 10-АП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исполнительной власти)                      ИНН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по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ь              │ Остаток на  │  Начислено  │  Фактически │  Остаток на │ Справоч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начало    │             │   получено  │    конец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             │             │  отчетного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             │             │   периода   │  субсид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┬──────┼─────┬───────┼─────┬───────┼─────┬───────┼─────┬───────┤ </w:t>
      </w:r>
      <w:r>
        <w:rPr/>
        <w:t>по д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 код  │всего│в т.ч. │всего│в т.ч. │всего│в т.ч. │всего│ в т.ч.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│  </w:t>
      </w:r>
      <w:r>
        <w:rPr/>
        <w:t>из   │     │  из   │     │  из   │     │   из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федер. │     │ федер.│     │федер. │     │ федер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бюджета│     │бюджета│     │бюджета│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3  │   4   │  5  │   6   │  7  │   8   │  9  │  10   │ 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поддержка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и мероприятий по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ю растениеводства -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1 + 021 + 030 + 040 +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0 + 060 + 070)               │ 01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 субъектов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на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элитного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еноводства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1.1 + 012 + 013 + 014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15 + 016 + 017 + 018 + 019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20 + 20.10)                 │ 011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ерновые и зернобобовые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озимые и яровые) - всего   │011.1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шеница                    │011.2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жь                       │011.3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о                      │011.4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ечиха                    │011.5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ис                        │011.6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укуруза на зерно          │011.7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чмень                     │011.8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рох                      │011.9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вес                       │011.10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солнечник               │ 012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я                        │ 013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харная свекла            │ 014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пс (озимый и яровой)     │ 015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н-долгунец               │ 016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ртофель                  │ 017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опля                    │ 018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ноголетние травы - всего   │ 019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лаковые                    │019.1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обовые                     │019.2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вер                      │019.3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юцерна                     │019.4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днолетние травы - всего    │ 02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лаковые                    │020.1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обовые                     │020.2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│020.10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продукцию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 (без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й на переработку) -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21.1 + 022 + 023 + 024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25 + 026 + 027 + 028)       │ 021 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ерновые и зернобобовые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озимые и яровые) - всего   │021.1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┴───────┴─────┴───────┴─────┴───────┴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ь              │ Остаток на  │  Начислено  │  Фактически │  Остаток на │ Справоч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начало    │             │   получено  │    конец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             │             │  отчетного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             │             │   периода   │  субсид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┬──────┼─────┬───────┼─────┬───────┼─────┬───────┼─────┬───────┤ </w:t>
      </w:r>
      <w:r>
        <w:rPr/>
        <w:t>по д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 код  │всего│в т.ч. │всего│в т.ч. │всего│в т.ч. │всего│ в т.ч.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│  </w:t>
      </w:r>
      <w:r>
        <w:rPr/>
        <w:t>из   │     │  из   │     │  из   │     │   из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федер. │     │ федер.│     │федер. │     │ федер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бюджета│     │бюджета│     │бюджета│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3  │   4   │  5  │   6   │  7  │   8   │  9  │  10   │ 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шеница                    │021.2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жь                       │021.3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о                      │021.4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ечиха                    │021.5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ис                        │021.6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укуруза на зерно          │021.7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чмень                     │021.8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рох                      │021.9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вес                       │021.10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солнечник               │ 022 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я                        │ 023 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харная свекла            │ 024 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пс (озимый и яровой)     │ 025 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н-долгунец               │ 026 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ртофель                  │ 027 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                    │ 028  │    -│   X   │   - │   X   │   - 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 субъектов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на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производства льна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нопли                      │ 030  │    -│      -│   - │   X   │   - 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 субъектов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на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ю части затрат по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ю урожая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культур,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жая многолетних насаждений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садок многолетних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 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40.1 + 041 + 042 + 043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44 + 045 + 046 + 047 +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7.1 + 048 + 049)             │ 040 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ерновые и зернобобовые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зимые и яровые) - всего    │040.1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шеница                     │040.2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жь                        │040.3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итикале                   │040.11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со                       │040.4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ечиха                     │040.5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ис                         │040.6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куруза на зерно           │040.7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чмень                      │040.8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х                       │040.9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ес                        │040.10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┴───────┴─────┴───────┴─────┴───────┴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ь              │ Остаток на  │  Начислено  │  Фактически │  Остаток на │ Справоч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начало    │             │   получено  │    конец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             │             │  отчетного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             │             │   периода   │  субсид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┬──────┼─────┬───────┼─────┬───────┼─────┬───────┼─────┬───────┤ </w:t>
      </w:r>
      <w:r>
        <w:rPr/>
        <w:t>по д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 код  │всего│в т.ч. │всего│в т.ч. │всего│в т.ч. │всего│ в т.ч.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│  </w:t>
      </w:r>
      <w:r>
        <w:rPr/>
        <w:t>из   │     │  из   │     │  из   │     │   из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федер. │     │ федер.│     │федер. │     │ федер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бюджета│     │бюджета│     │бюджета│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3  │   4   │  5  │   6   │  7  │   8   │  9  │  10   │ 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солнечник                │ 041 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я                         │ 042 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харная свекла             │ 043 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пс (озимый и яровой)      │ 044 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н (долгунец, кудряш)      │ 045 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тофель                   │ 046 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опля                     │ 047 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│047.1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мовые - всего            │ 048 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ноголетние травы           │048.1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днолетние травы            │048.2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сные                    │048.3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мовые корнеплоды         │048.4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ноголетние насаждения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урожай и посадки)          │ 049  │    -│      -│   - │      -│   - │      -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 субъектов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на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адку и уход за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летними насаждениями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51 + 052)               │ 050 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адка многолетних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                    │ 051 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мечковые                    │051.1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сады интенсивного типа │051.2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сточковые                   │051.3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старниковые ягодники        │051.4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ехоплодные                  │051.5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итрусовые культуры           │051.6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тропические                │051.7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ноградники                  │051.8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антации чая                 │051.9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мель                         │051.10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│051.11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многолетними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ями                   │ 052 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мечковые                    │052.1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сады интенсивного типа │052.2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сточковые                   │052.3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┴───────┴─────┴───────┴─────┴───────┴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ь              │ Остаток на  │  Начислено  │  Фактически │  Остаток на │ Справоч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начало    │             │   получено  │    конец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             │             │  отчетного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             │             │   периода   │  субсид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┬──────┼─────┬───────┼─────┬───────┼─────┬───────┼─────┬───────┤ </w:t>
      </w:r>
      <w:r>
        <w:rPr/>
        <w:t>по д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 код  │всего│в т.ч. │всего│в т.ч. │всего│в т.ч. │всего│ в т.ч.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│  </w:t>
      </w:r>
      <w:r>
        <w:rPr/>
        <w:t>из   │     │  из   │     │  из   │     │   из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федер. │     │ федер.│     │федер. │     │ федер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бюджета│     │бюджета│     │бюджета│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3  │   4   │  5  │   6   │  7  │   8   │  9  │  10   │ 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старниковые ягодники        │052.4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ехоплодные                  │052.5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итрусовые культуры           │052.6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тропические                │052.7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ноградники                  │052.8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антации чая                 │052.9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мель                         │052.10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│052.11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 субъектов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на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завоза семян для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я кормовых культур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йонах Крайнего Севера и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авненных к ним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ях, включая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продукции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 (стр. 061 +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2)                           │ 060 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:    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завоз семян для выращивания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рмовых культур в районах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йнего Севера и приравненных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 ним местностях              │ 061 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чмень яровой                 │061.1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вес                          │061.2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рох                         │061.3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ка                          │061.4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ут                           │061.5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пс яровой                   │061.6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днолетние травы              │061.7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ноголетние травы             │061.8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│061.9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одготовку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зкопродуктивной пашни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чистых паров)                │ 062 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субсидии на поддержку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                │ 070  │    -│      -│   - │   X   │   - │   X   │    -│     -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поддержка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и мероприятий по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ю животноводства - всего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110 + 120 + 130 + 140 +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0 + 160 + 147 + 148)         │ 10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сидии бюджетам субъектов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на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держку племенного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тноводства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тр. 111 + 112 + 113 + 114 +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5 + 116 + 117 + 118)        │ 11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┴───────┴─────┴───────┴─────┴───────┴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ь              │ Остаток на  │  Начислено  │  Фактически │  Остаток на │ Справоч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начало    │             │   получено  │    конец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             │             │  отчетного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             │             │   периода   │  субсид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┬──────┼─────┬───────┼─────┬───────┼─────┬───────┼─────┬───────┤ </w:t>
      </w:r>
      <w:r>
        <w:rPr/>
        <w:t>по д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 код  │всего│в т.ч. │всего│в т.ч. │всего│в т.ч. │всего│ в т.ч.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│  </w:t>
      </w:r>
      <w:r>
        <w:rPr/>
        <w:t>из   │     │  из   │     │  из   │     │   из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федер. │     │ федер.│     │федер. │     │ федер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бюджета│     │бюджета│     │бюджета│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3  │   4   │  5  │   6   │  7  │   8   │  9  │  10   │ 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содержание племенного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очного поголовья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хозяйственных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вотных                    │ 111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ый рогатый скот         │111.1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  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чного направления        │111.15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ного направления          │111.16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ьи                       │111.2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цы                         │111.3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зы                         │111.4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ошади                       │111.5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рблюды                     │111.6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шные клеточные звери       │111.7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 виды птиц племенной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зации                │111.8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лики                      │111.9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челосемьи                   │111.10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ба                         │111.11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верные олени               │111.12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товый шелкопряд            │111.13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виды животных         │111.14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содержание племенных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ыков-производителей,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еренных по качеству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томства и получивших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ожительную оценку племенных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честв                       │ 112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риобретение племенных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ыков-производителей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ями по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кусственному осеменению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хозяйственных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тных                      │ 113 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о импорту          │113.1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риобретение семени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еменных быков-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ителей, проверенных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качеству потомства и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чивших положительную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ценку племенных качеств      │ 114 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риобретение племенного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дняка                     │ 115 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ный рогатый скот          │115.1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по импорту           │115.10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иньи                        │115.2 │    -│   X   │    -│   X   │    -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вцы и козы                   │115.3 │    -│   X   │    -│   X   │    -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┴───────┴─────┴───────┴─────┴───────┴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ь              │ Остаток на  │  Начислено  │  Фактически │  Остаток на │ Справоч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начало    │             │   получено  │    конец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             │             │  отчетного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             │             │   периода   │  субсид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┬──────┼─────┬───────┼─────┬───────┼─────┬───────┼─────┬───────┤ </w:t>
      </w:r>
      <w:r>
        <w:rPr/>
        <w:t>по д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 код  │всего│в т.ч. │всего│в т.ч. │всего│в т.ч. │всего│ в т.ч.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│  </w:t>
      </w:r>
      <w:r>
        <w:rPr/>
        <w:t>из   │     │  из   │     │  из   │     │   из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федер. │     │ федер.│     │федер. │     │ федер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бюджета│     │бюджета│     │бюджета│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3  │   4   │  5  │   6   │  7  │   8   │  9  │  10   │ 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тица                         │115.4 │    -│      -│    -│   X   │    -│   X   │    -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ошади                        │115.5 │    -│      -│    -│   X   │    -│   X   │    -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виды животных          │115.6 │    -│      -│    -│   X   │    -│   X   │    -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риобретение племенных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тных                      │ 116  │    -│      -│    -│   X   │    -│   X   │    -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ный рогатый скот          │116.1 │    -│      -│    -│   X   │    -│   X   │    -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иньи                        │116.2 │    -│      -│    -│   X   │    -│   X   │    -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вцы и козы                   │116.3 │    -│      -│    -│   X   │    -│   X   │    -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тица                         │116.4 │    -│      -│    -│   X   │    -│   X   │    -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ошади                        │116.5 │    -│      -│    -│   X   │    -│   X   │    -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виды животных          │116.6 │    -│      -│    -│   X   │    -│   X   │    -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риобретение племенных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иц (суточных цыплят) всех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ов птиц племенной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ециализации                 │ 117  │    -│      -│    -│   X   │    -│   X   │    -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субсидии по развитию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екции и племенного дела в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тноводстве                │ 118  │    -│      -│    -│   X   │    -│   X   │    -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 субъектов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на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овцеводства          │ 120 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 субъектов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на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северного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леневодства и табунного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водства (стр. 131 + 132)   │ 130  │    -│      -│    -│      -│    -│      -│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на поддержку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верного оленеводства      │ 131  │    -│      -│    -│      -│    -│      -│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оддержку табунного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еводства                 │ 132  │    -│      -│    -│   X   │    -│   X   │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сидии на продукцию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оводства (без субсидий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ереработку) (стр. 141 +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2 + 143 + 144 + 145 + 146) │ 140  │    -│      -│    -│   X   │    -│   X   │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на: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локо                      │ 141  │    -│      -│    -│   X   │    -│   X   │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со                        │ 142  │    -│      -│    -│   X   │    -│   X   │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йца                        │ 143  │    -│      -│    -│   X   │    -│   X   │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ерсть                      │ 144  │    -│      -│    -│   X   │    -│   X   │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ыбу                        │ 145  │    -│      -│    -│   X   │    -│   X   │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продукции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вотноводства              │ 146  │    -│      -│    -│   X   │    -│   X   │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отраслевых программ: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азвитие молочного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оводства и увеличение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молока в РФ на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9 - 2012 гг."               │ 147  │    -│      -│    -│   X   │    -│   X   │     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азвитие мясного скотоводства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на 2009 - 2012 гг."     │ 148  │    -│      -│     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субсидии на поддержку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                │ 149  │    -│   X   │    -│   X   │    -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┴───────┴─────┴───────┴─────┴───────┴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ь              │ Остаток на  │  Начислено  │  Фактически │  Остаток на │ Справоч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начало    │             │   получено  │    конец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             │             │  отчетного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             │             │   периода   │  субсид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┬──────┼─────┬───────┼─────┬───────┼─────┬───────┼─────┬───────┤ </w:t>
      </w:r>
      <w:r>
        <w:rPr/>
        <w:t>по д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 код  │всего│в т.ч. │всего│в т.ч. │всего│в т.ч. │всего│ в т.ч.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│  </w:t>
      </w:r>
      <w:r>
        <w:rPr/>
        <w:t>из   │     │  из   │     │  из   │     │   из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федер. │     │ федер.│     │федер. │     │ федер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бюджета│     │бюджета│     │бюджета│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3  │   4   │  5  │   6   │  7  │   8   │  9  │  10   │ 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комбикорма         │ 160  │    -│      -│    -│   X   │   - │   X   │    -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возмещение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м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производителям,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ропромышленного комплекса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их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ых форм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рестьянским (фермерским)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, 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м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м кооперативам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затрат на уплату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ов по инвестиционным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, полученным в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их кредитных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, и займам,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потребительских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х в 2004 - 2010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х на срок от 2 до 10 лет   │ 20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стьянским (фермерским)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озяйствам                  │ 201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хозяйственным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требительским кооперативам│ 202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возмещение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ам, ведущим личное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обное хозяйство,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м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м кооперативам,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м (фермерским)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 части затрат на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у процентов по кредитам,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российских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ях, и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ам, полученным в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потребительских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х в 2005 - 2010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х на срок до 8 лет (стр.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1 + 212 + 213)               │ 21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жданам, ведущим личное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собное хозяйство         │ 211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хозяйственным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требительским кооперативам│ 212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стьянским (фермерским)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озяйствам                  │ 213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возмещение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м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производителям (кроме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ых подсобных хозяйств и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х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ов), организациям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ропромышленного комплекса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их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ых форм,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м (фермерским)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 и организациям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ой кооперации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затрат на уплату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ов по кредитам,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российских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ях, и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ам, полученным в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потребительских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х в 2007 - 2010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х на срок до 1 года        │ 22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стьянским (фермерским)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озяйствам                  │ 221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┴───────┴─────┴───────┴─────┴───────┴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ь              │ Остаток на  │  Начислено  │  Фактически │  Остаток на │ Справоч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начало    │             │   получено  │    конец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             │             │  отчетного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             │             │   периода   │  субсид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┬──────┼─────┬───────┼─────┬───────┼─────┬───────┼─────┬───────┤ </w:t>
      </w:r>
      <w:r>
        <w:rPr/>
        <w:t>по д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 код  │всего│в т.ч. │всего│в т.ч. │всего│в т.ч. │всего│ в т.ч.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│  </w:t>
      </w:r>
      <w:r>
        <w:rPr/>
        <w:t>из   │     │  из   │     │  из   │     │   из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федер. │     │ федер.│     │федер. │     │ федер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бюджета│     │бюджета│     │бюджета│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3  │   4   │  5  │   6   │  7  │   8   │  9  │  10   │ 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возмещение части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на уплату процентов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, осуществляющим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е рыбоводство,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их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ых форм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инвестиционным кредитам,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российских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ях в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7 - 2010 годах на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племенного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а рыб, техники и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для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го рыбоводства на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 5 лет, на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, реконструкцию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модернизацию комплексов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) по осуществлению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го рыбоводства на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 8 лет                  │ 23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 субъектов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на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ю части затрат на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химических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защиты растений (по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псу)                         │ 240 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дизельное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, использованное на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сезонных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работ     │ 25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возмещение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ков по чрезвычайным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уациям                      │ 260 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убсидий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0 + 100 + 200 + 210 +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0 + 230 + 240 + 250 + 260)   │ 27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хранение и восстановление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родия почв земель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го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и агроландшафтов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к национального достояния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на 2006 - 2010 годы и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ериод до 2013 года"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301 + 305 + 306)         │ 30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мелиоративные мероприятия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302 + 303 + 304):        │ 301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онструкция оросительных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                       │ 302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онструкция осушительных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                       │ 303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о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ивоэрозионных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отехнических сооружений  │ 304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научно-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тельских опытно-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х работ по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 контрактам     │ 305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мероприятия (стр. 307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308 + 309 + 310 + 311 +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2)                           │ 306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грохимические мероприятия    │ 307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сидии на приобретение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еральных удобрений        │307.1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ческие средства защиты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ений (пестициды)         │307.2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ивопаводковые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роприятия                   │ 308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абилитация почв на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емлях, загрязненных в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ультате аварии на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ернобыльской АЭС             │ 309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лиоративные мероприятия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рыбоводных водоемах        │ 31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гролесмелиоративные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роприятия,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томелиоративные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роприятия на Черных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емлях и Кизлярских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стбищах                     │ 311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┴───────┴─────┴───────┴─────┴───────┴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ь              │ Остаток на  │  Начислено  │  Фактически │  Остаток на │ Справоч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начало    │             │   получено  │    конец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             │             │  отчетного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             │             │   периода   │  субсид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┬──────┼─────┬───────┼─────┬───────┼─────┬───────┼─────┬───────┤ </w:t>
      </w:r>
      <w:r>
        <w:rPr/>
        <w:t>по д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 код  │всего│в т.ч. │всего│в т.ч. │всего│в т.ч. │всего│ в т.ч.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│  </w:t>
      </w:r>
      <w:r>
        <w:rPr/>
        <w:t>из   │     │  из   │     │  из   │     │   из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федер. │     │ федер.│     │федер. │     │ федер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бюджета│     │бюджета│     │бюджета│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3  │   4   │  5  │   6   │  7  │   8   │  9  │  10   │ 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ниторинг плодородия почв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емель сельскохозяйственного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значения на основе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ов агрохимического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экологотоксилогического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следования и формирование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формационной базы данных    │ 312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циальное развитие села до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2 года" (стр. 321 + 322 +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3 + 324 + 325 + 326 + 327 +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8 + 329 + 330 + 331 + 332 +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3)                           │ 32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улучшению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лищных условий граждан,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живающих в сельской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ности                   │ 321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обеспечению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упным жильем молодых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мей и молодых специалистов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селе                     │ 322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развитию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ификации в сельской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ности                   │ 323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развитию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оснабжения в сельской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ности                   │ 324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развитию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х сетей в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й местности          │ 325 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развитию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ормационно-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онного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я в сельской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ности                   │ 326 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развитию сети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ждений первичной медико-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нитарной помощи,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зической культуры и спорта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льской местности        │ 327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обеспечению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ивопожарной защиты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го населения         │ 328 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развитию сети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образовательных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ждений в сельской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ности                   │ 329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я и проведение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нальных соревнований по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диционным для России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циональным) видам спорта │ 330 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я ежегодных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российских семинаров по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просам комплексной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стройки и благоустройства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их поселений          │ 331 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олнение научно-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следовательских и опытно-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трукторских работ по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м контрактам  │ 332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но-досуговой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в сельской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              │ 333 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о и реконструкция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й клубного типа     │333.1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ащение (межпоселенческих)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убов и библиотек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вижными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зированными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сами (автоклубами)    │333.2 │    -│      -│    -│   X   │    -│   X   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┴───────┴─────┴───────┴─────┴───────┴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 10-АПК с.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ь              │ Остаток на  │  Начислено  │  Фактически │  Остаток на │ Справоч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начало    │             │   получено  │    конец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             │             │  отчетного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             │             │   периода   │  субсид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┬──────┼─────┬───────┼─────┬───────┼─────┬───────┼─────┬───────┤ </w:t>
      </w:r>
      <w:r>
        <w:rPr/>
        <w:t>по д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 код  │всего│в т.ч. │всего│в т.ч. │всего│в т.ч. │всего│ в т.ч.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│  </w:t>
      </w:r>
      <w:r>
        <w:rPr/>
        <w:t>из   │     │  из   │     │  из   │     │   из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федер. │     │ федер.│     │федер. │     │ федер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│</w:t>
      </w:r>
      <w:r>
        <w:rPr/>
        <w:t>бюджета│     │бюджета│     │бюджета│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3  │   4   │  5  │   6   │  7  │   8   │  9  │  10   │ 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Юг России (2008 - 2012 годы") │ 34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Калининградской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на период до 2014 года │ 35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циально-экономическое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е Чеченской Республики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2008 - 2011 годы"           │ 36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реодоление последствий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ационных аварий на период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2010 года"                  │ 38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Национальная система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ческой и биологической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Российской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(2009 - 2013 гг.)    │ 39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азвитие государственной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России в 2007 -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1 годах"                    │ 395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редств по Федеральным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м программам (стр. 300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320 + 340 + 350 + 360 + 380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390 + 395)                   │ 41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поддержку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ной компактной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стройки и благоустройства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их помещений в рамках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лотных проектов              │ 42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граммные инвестиции в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фонды (стр. 501 +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3 + 504)                     │ 50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екты ветеринарии           │ 501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учно-исследовательские и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тельные учреждения    │ 503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│ 504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субсидии                │ 60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государственной поддержки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270 + 410 + 420 + 500 +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0)                           │ 70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е средства на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ирование государственных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ов и резервов - всего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801 + 802 + 803)         │ 800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венции для финансирования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роприятий по проведению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упочных интервенций     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овольственного зерна      │ 801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бслуживание федерального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тервенционного фонда зерна  │ 802  │    -│      -│    -│      -│    -│      -│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┼───────┼─────┼───────┼─────┼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рочие продовольственные   │      │     │       │     │       │     │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нды                         │ 804  │    -│   X   │    -│   X   │    -│   X   │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┴───────┴─────┴───────┴─────┴───────┴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82</Words>
  <Characters>104193</Characters>
  <CharactersWithSpaces>88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7:00Z</dcterms:modified>
  <cp:revision>2</cp:revision>
  <dc:subject>Отчет</dc:subject>
  <dc:title>Отчет о средствах целевого финансирования товаропроизводителей агропромышленного комплекса за I полугодие 2010 года. Форма № 10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