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Краснознаменск МО от 21.05.2010 N 242/12, утвердившее данную форму, вступило в силу с момента его подпис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а и расходования платы за 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м помещением (платы за нае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м жилищном фонде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Краснознаменск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СРЕДСТВАХ, ПОСТУПИВШИХ В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РОДСКОГО ОКРУГА КРАСНОЗНАМЕНСК В КАЧЕСТВЕ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НАЕМ, И ИЗРАСХОДОВАННЫ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 ________ 20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60"/>
        <w:gridCol w:w="2159"/>
        <w:gridCol w:w="2835"/>
      </w:tblGrid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по состоянию</w:t>
              <w:br/>
              <w:t>на 01.01.20___ года,</w:t>
              <w:br/>
              <w:t xml:space="preserve">руб.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     </w:t>
              <w:br/>
              <w:t xml:space="preserve">поступившие в  </w:t>
              <w:br/>
              <w:t>бюджет за 20___</w:t>
              <w:br/>
              <w:t xml:space="preserve">год, руб.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     </w:t>
              <w:br/>
              <w:t>израсходованные</w:t>
              <w:br/>
              <w:t xml:space="preserve">за 20___ год,  </w:t>
              <w:br/>
              <w:t xml:space="preserve">руб.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по состоянию</w:t>
              <w:br/>
              <w:t>на 01.01.20___ года,</w:t>
              <w:br/>
              <w:t xml:space="preserve">руб.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9</Characters>
  <CharactersWithSpaces>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10:57:00Z</dcterms:modified>
  <cp:revision>2</cp:revision>
  <dc:subject>Отчет</dc:subject>
  <dc:title>Отчет о средствах, поступивших в бюджет городского округа Краснознаменск Московской области в качестве платы за наем, и израсходованных средст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