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существл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й в объекты капит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и реко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СТОИМОСТИ ВЫПОЛНЕННЫХ РАБОТ И ЗАТРАТ НА О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АПИТАЛЬНОГО СТРОИТЕЛЬСТВА И РЕКОНСТРУКЦИ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БСТВЕННОСТИ МОСКОВСКОЙ ОБЛАСТИ, ФИНАНСИРУЕМЫХ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ОСКОВСКОЙ ОБЛАСТИ ЗА СЧЕТ БЮДЖЕТНЫХ АССИГ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ОСУЩЕСТВЛЕНИЕ БЮДЖЕТНЫХ ИНВЕСТИ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__________________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растающим итогом с начала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891"/>
        <w:gridCol w:w="1484"/>
        <w:gridCol w:w="1891"/>
        <w:gridCol w:w="1890"/>
        <w:gridCol w:w="1484"/>
        <w:gridCol w:w="1215"/>
        <w:gridCol w:w="1621"/>
        <w:gridCol w:w="1619"/>
        <w:gridCol w:w="1888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ов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    </w:t>
              <w:br/>
              <w:t xml:space="preserve">стоимость    </w:t>
              <w:br/>
              <w:t>строительства</w:t>
              <w:br/>
              <w:t xml:space="preserve">в базисных   </w:t>
              <w:br/>
              <w:t xml:space="preserve">ценах        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года          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</w:t>
              <w:br/>
              <w:t>инвестиции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ные работы  </w:t>
              <w:br/>
              <w:t xml:space="preserve">за отчетный период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с начала   </w:t>
              <w:br/>
              <w:t xml:space="preserve">года за    </w:t>
              <w:br/>
              <w:t xml:space="preserve">счет       </w:t>
              <w:br/>
              <w:t xml:space="preserve">средств    </w:t>
              <w:br/>
              <w:t xml:space="preserve">бюджета    </w:t>
              <w:br/>
              <w:t xml:space="preserve">Московской </w:t>
              <w:br/>
              <w:t xml:space="preserve">области  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</w:t>
              <w:br/>
              <w:t>(дебиторская)</w:t>
              <w:br/>
              <w:t>задолженность</w:t>
              <w:br/>
              <w:t xml:space="preserve">за           </w:t>
              <w:br/>
              <w:t xml:space="preserve">выполненные  </w:t>
              <w:br/>
              <w:t xml:space="preserve">работы на    </w:t>
              <w:br/>
              <w:t xml:space="preserve">конец        </w:t>
              <w:br/>
              <w:t xml:space="preserve">отчетного    </w:t>
              <w:br/>
              <w:t xml:space="preserve">периода в    </w:t>
              <w:br/>
              <w:t xml:space="preserve">действующих  </w:t>
              <w:br/>
              <w:t xml:space="preserve">ценах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сметной   </w:t>
              <w:br/>
              <w:t xml:space="preserve">стоимости </w:t>
              <w:br/>
              <w:t>в базисных</w:t>
              <w:br/>
              <w:t xml:space="preserve">ценах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</w:t>
              <w:br/>
              <w:t>задолженность</w:t>
              <w:br/>
              <w:t xml:space="preserve">за выполнен- </w:t>
              <w:br/>
              <w:t xml:space="preserve">ные работы   </w:t>
              <w:br/>
              <w:t>в действующих</w:t>
              <w:br/>
              <w:t xml:space="preserve">ценах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 </w:t>
              <w:br/>
              <w:t>задолженность</w:t>
              <w:br/>
              <w:t xml:space="preserve">за выполнен- </w:t>
              <w:br/>
              <w:t xml:space="preserve">ные работы   </w:t>
              <w:br/>
              <w:t>в действующих</w:t>
              <w:br/>
              <w:t xml:space="preserve">ценах    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</w:t>
              <w:br/>
              <w:t>базисных</w:t>
              <w:br/>
              <w:t xml:space="preserve">ценах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   </w:t>
              <w:br/>
              <w:t>действующих</w:t>
              <w:br/>
              <w:t xml:space="preserve">ценах   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р жилищно-коммуналь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тельства Московской области        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 уполномоченное лицо)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6</Characters>
  <CharactersWithSpaces>1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Правительство Московской области</dc:creator>
  <dc:description/>
  <dc:language>en-US</dc:language>
  <cp:lastModifiedBy/>
  <dcterms:modified xsi:type="dcterms:W3CDTF">2011-10-30T10:57:00Z</dcterms:modified>
  <cp:revision>2</cp:revision>
  <dc:subject>Отчет</dc:subject>
  <dc:title>Отчет о стоимости выполненных работ и затрат на объектах капитального строительства и реконструкции государственной собственности Московской области, финансируемых из бюджета Московской области за счет бюджетных ассигнований на осуществление бюджетных ин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