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бюджетных инвестиц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ы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конструк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ОИМОСТИ ВЫПОЛНЕННЫХ РАБОТ И ЗАТРАТ НА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СТРОИТЕЛЬСТВА И РЕКОНСТРУКЦИ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МОСКОВСКОЙ ОБЛАСТИ, ФИНАНС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 ЗА СЧЕТ 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ИГНОВАНИЙ НА ОСУЩЕСТВЛЕНИЕ БЮДЖЕТНЫХ ИНВЕСТИ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200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6"/>
        <w:gridCol w:w="2430"/>
        <w:gridCol w:w="1214"/>
        <w:gridCol w:w="1890"/>
        <w:gridCol w:w="1890"/>
        <w:gridCol w:w="946"/>
        <w:gridCol w:w="2024"/>
        <w:gridCol w:w="946"/>
        <w:gridCol w:w="810"/>
        <w:gridCol w:w="2160"/>
        <w:gridCol w:w="810"/>
        <w:gridCol w:w="2024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ов    </w:t>
              <w:br/>
              <w:t xml:space="preserve">и отраслей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 стоимость</w:t>
              <w:br/>
              <w:t xml:space="preserve">строительства в  </w:t>
              <w:br/>
              <w:t xml:space="preserve">базисных ценах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 бюджета</w:t>
              <w:br/>
              <w:t xml:space="preserve">Московской области,  </w:t>
              <w:br/>
              <w:t xml:space="preserve">предусмотренный      </w:t>
              <w:br/>
              <w:t xml:space="preserve">на ________ год      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работы за       </w:t>
              <w:br/>
              <w:t xml:space="preserve">отчетный период      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с начала</w:t>
              <w:br/>
              <w:t>года за счет средств</w:t>
              <w:br/>
              <w:t xml:space="preserve">бюджета Московской  </w:t>
              <w:br/>
              <w:t xml:space="preserve">области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</w:t>
              <w:br/>
              <w:t xml:space="preserve">(дебиторская)  </w:t>
              <w:br/>
              <w:t xml:space="preserve">задолженность  </w:t>
              <w:br/>
              <w:t xml:space="preserve">за выполненные </w:t>
              <w:br/>
              <w:t>работы на конец</w:t>
              <w:br/>
              <w:t xml:space="preserve">отчетного      </w:t>
              <w:br/>
              <w:t xml:space="preserve">периода        </w:t>
              <w:br/>
              <w:t xml:space="preserve">в действующих  </w:t>
              <w:br/>
              <w:t xml:space="preserve">цена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>стоимос-</w:t>
              <w:br/>
              <w:t xml:space="preserve">ти в    </w:t>
              <w:br/>
              <w:t>базисных</w:t>
              <w:br/>
              <w:t xml:space="preserve">ценах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</w:t>
              <w:br/>
              <w:t>задолженность</w:t>
              <w:br/>
              <w:t xml:space="preserve">за           </w:t>
              <w:br/>
              <w:t xml:space="preserve">выполненные  </w:t>
              <w:br/>
              <w:t xml:space="preserve">работы       </w:t>
              <w:br/>
              <w:t>в действующих</w:t>
              <w:br/>
              <w:t xml:space="preserve">ценах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</w:t>
              <w:br/>
              <w:t>задолженность</w:t>
              <w:br/>
              <w:t xml:space="preserve">за           </w:t>
              <w:br/>
              <w:t xml:space="preserve">выполненные  </w:t>
              <w:br/>
              <w:t xml:space="preserve">работы       </w:t>
              <w:br/>
              <w:t>в действующих</w:t>
              <w:br/>
              <w:t xml:space="preserve">ценах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расходы</w:t>
              <w:br/>
              <w:t>на страхование</w:t>
              <w:br/>
              <w:t xml:space="preserve">объектов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базис-</w:t>
              <w:br/>
              <w:t xml:space="preserve">ных   </w:t>
              <w:br/>
              <w:t xml:space="preserve">ценах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йствующих ценах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расходы</w:t>
              <w:br/>
              <w:t>на страхование</w:t>
              <w:br/>
              <w:t xml:space="preserve">объектов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расходы </w:t>
              <w:br/>
              <w:t xml:space="preserve">на страхование </w:t>
              <w:br/>
              <w:t xml:space="preserve">объектов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р строительства Правительства Московской обла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уполномоченное лицо)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Правительство Московской области</dc:creator>
  <dc:description/>
  <dc:language>en-US</dc:language>
  <cp:lastModifiedBy/>
  <dcterms:modified xsi:type="dcterms:W3CDTF">2011-10-30T10:57:00Z</dcterms:modified>
  <cp:revision>2</cp:revision>
  <dc:subject>Отчет</dc:subject>
  <dc:title>Отчет о стоимости выполненных работ и затрат на объектах капитального строительства и реконструкции государственной собственности Московской области, финансируемых из бюджета Московской области за счет бюджетных ассигнований на осуществление бюджетных ин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