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существления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вестиций в объекты капит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ства и реконструкции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и Московской области, предназначе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обеспечения правоохранительных органов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управления для выполнения задач по укреп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порядка на территории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СТОИМОСТИ ВЫПОЛНЕННЫХ РАБОТ И ЗАТРАТ НА ОБЪЕКТ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ИНАНСИРУЕМЫХ ЗА СЧЕТ СРЕДСТВ БЮДЖЕТ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ОСУЩЕСТВЛЕНИЕ БЮДЖЕТНЫХ ИНВЕСТИЦИЙ, ПРЕДУСМОТР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ЛАВНОМУ УПРАВЛЕНИЮ ВНУТРЕННИХ ДЕЛ ПО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 _______________________ 200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растающим итогом с начала го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245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455"/>
        <w:gridCol w:w="1889"/>
        <w:gridCol w:w="1487"/>
        <w:gridCol w:w="2024"/>
        <w:gridCol w:w="2025"/>
        <w:gridCol w:w="946"/>
        <w:gridCol w:w="1619"/>
        <w:gridCol w:w="1484"/>
        <w:gridCol w:w="946"/>
        <w:gridCol w:w="1754"/>
        <w:gridCol w:w="946"/>
        <w:gridCol w:w="1890"/>
        <w:gridCol w:w="2429"/>
      </w:tblGrid>
      <w:tr>
        <w:trPr>
          <w:trHeight w:val="48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4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бъектов и отраслей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тная      </w:t>
              <w:br/>
              <w:t xml:space="preserve">стоимость    </w:t>
              <w:br/>
              <w:t>строительства</w:t>
              <w:br/>
              <w:t xml:space="preserve">в базисных   </w:t>
              <w:br/>
              <w:t xml:space="preserve">ценах        </w:t>
            </w:r>
          </w:p>
        </w:tc>
        <w:tc>
          <w:tcPr>
            <w:tcW w:w="5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года                      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        </w:t>
              <w:br/>
              <w:t xml:space="preserve">инвестиции        </w:t>
            </w:r>
          </w:p>
        </w:tc>
        <w:tc>
          <w:tcPr>
            <w:tcW w:w="4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ненные работы за отчетный</w:t>
              <w:br/>
              <w:t xml:space="preserve">период                        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ислено с начала</w:t>
              <w:br/>
              <w:t>года за счет средств</w:t>
              <w:br/>
              <w:t xml:space="preserve">областного бюджета 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ская     </w:t>
              <w:br/>
              <w:t xml:space="preserve">(дебиторская)    </w:t>
              <w:br/>
              <w:t xml:space="preserve">задолженность за </w:t>
              <w:br/>
              <w:t xml:space="preserve">выполненные      </w:t>
              <w:br/>
              <w:t xml:space="preserve">работы на конец  </w:t>
              <w:br/>
              <w:t>отчетного периода</w:t>
              <w:br/>
              <w:t xml:space="preserve">в действующих    </w:t>
              <w:br/>
              <w:t xml:space="preserve">ценах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</w:t>
              <w:br/>
              <w:t xml:space="preserve">сметной   </w:t>
              <w:br/>
              <w:t xml:space="preserve">стоимости </w:t>
              <w:br/>
              <w:t>в базисных</w:t>
              <w:br/>
              <w:t xml:space="preserve">ценах  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ская  </w:t>
              <w:br/>
              <w:t xml:space="preserve">задолженность </w:t>
              <w:br/>
              <w:t>за выполненные</w:t>
              <w:br/>
              <w:t xml:space="preserve">работы в      </w:t>
              <w:br/>
              <w:t xml:space="preserve">действующих   </w:t>
              <w:br/>
              <w:t xml:space="preserve">ценах    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иторская   </w:t>
              <w:br/>
              <w:t xml:space="preserve">задолженность </w:t>
              <w:br/>
              <w:t>за выполненные</w:t>
              <w:br/>
              <w:t xml:space="preserve">работы в      </w:t>
              <w:br/>
              <w:t xml:space="preserve">действующих   </w:t>
              <w:br/>
              <w:t xml:space="preserve">ценах    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</w:t>
              <w:br/>
              <w:t>страхование</w:t>
              <w:br/>
              <w:t xml:space="preserve">объектов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базисных</w:t>
              <w:br/>
              <w:t xml:space="preserve">ценах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действующих ценах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</w:t>
              <w:br/>
              <w:t xml:space="preserve">расходы на   </w:t>
              <w:br/>
              <w:t xml:space="preserve">страхование  </w:t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 xml:space="preserve">расходы на  </w:t>
              <w:br/>
              <w:t xml:space="preserve">страхование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Глав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утренних дел по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уполномоченное лицо)                               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8</Words>
  <Characters>2063</Characters>
  <CharactersWithSpaces>17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7:00Z</dcterms:created>
  <dc:creator>Правительство Московской области</dc:creator>
  <dc:description/>
  <dc:language>en-US</dc:language>
  <cp:lastModifiedBy/>
  <dcterms:modified xsi:type="dcterms:W3CDTF">2011-10-30T10:57:00Z</dcterms:modified>
  <cp:revision>2</cp:revision>
  <dc:subject>Отчет</dc:subject>
  <dc:title>Отчет о стоимости выполненных работ и затрат на объектах, финансируемых за счет средств бюджета Московской области на осуществление бюджетных инвестиций, предусмотренных Главному управлению внутренних дел п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