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в объекты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еобходи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архивного 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ТОИМОСТИ ВЫПОЛНЕННЫХ РАБОТ И ЗАТРАТ НА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ИРУЕМЫХ ЗА СЧЕТ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УЩЕСТВЛЕНИЕ БЮДЖЕТНЫХ ИНВЕСТИЦ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ОМУ АРХИВНОМУ УПРАВЛЕНИЮ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8"/>
        <w:gridCol w:w="1487"/>
        <w:gridCol w:w="2024"/>
        <w:gridCol w:w="2025"/>
        <w:gridCol w:w="1215"/>
        <w:gridCol w:w="1620"/>
        <w:gridCol w:w="1486"/>
        <w:gridCol w:w="1081"/>
        <w:gridCol w:w="1619"/>
        <w:gridCol w:w="1215"/>
        <w:gridCol w:w="1619"/>
        <w:gridCol w:w="216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  </w:t>
              <w:br/>
              <w:t xml:space="preserve">и отраслей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строительства</w:t>
              <w:br/>
              <w:t xml:space="preserve">в базисных   </w:t>
              <w:br/>
              <w:t xml:space="preserve">ценах      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инвестиции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работы            </w:t>
              <w:br/>
              <w:t xml:space="preserve">за отчетный период    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 начала</w:t>
              <w:br/>
              <w:t>года за счет средств</w:t>
              <w:br/>
              <w:t xml:space="preserve">бюджета Московской  </w:t>
              <w:br/>
              <w:t xml:space="preserve">области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</w:t>
              <w:br/>
              <w:t xml:space="preserve">(дебиторская)  </w:t>
              <w:br/>
              <w:t xml:space="preserve">задолженность  </w:t>
              <w:br/>
              <w:t xml:space="preserve">за выполненные </w:t>
              <w:br/>
              <w:t>работы на конец</w:t>
              <w:br/>
              <w:t xml:space="preserve">отчетного      </w:t>
              <w:br/>
              <w:t xml:space="preserve">периода        </w:t>
              <w:br/>
              <w:t xml:space="preserve">в действующих  </w:t>
              <w:br/>
              <w:t xml:space="preserve">цена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метной   </w:t>
              <w:br/>
              <w:t xml:space="preserve">стоимости </w:t>
              <w:br/>
              <w:t>в базисных</w:t>
              <w:br/>
              <w:t xml:space="preserve">ценах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       </w:t>
              <w:br/>
              <w:t xml:space="preserve">в действующих </w:t>
              <w:br/>
              <w:t xml:space="preserve">ценах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</w:t>
              <w:br/>
              <w:t xml:space="preserve">задолженность </w:t>
              <w:br/>
              <w:t>за выполненные</w:t>
              <w:br/>
              <w:t xml:space="preserve">работы        </w:t>
              <w:br/>
              <w:t xml:space="preserve">в действующих </w:t>
              <w:br/>
              <w:t xml:space="preserve">ценах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</w:t>
              <w:br/>
              <w:t>страхование</w:t>
              <w:br/>
              <w:t xml:space="preserve">объектов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азисных</w:t>
              <w:br/>
              <w:t xml:space="preserve">ценах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ействующих ценах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расходы на </w:t>
              <w:br/>
              <w:t>страхование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расходы на </w:t>
              <w:br/>
              <w:t>страхование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архивного управления Московской обла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овской области</dc:creator>
  <dc:description/>
  <dc:language>en-US</dc:language>
  <cp:lastModifiedBy/>
  <dcterms:modified xsi:type="dcterms:W3CDTF">2011-10-30T10:57:00Z</dcterms:modified>
  <cp:revision>2</cp:revision>
  <dc:subject>Отчет</dc:subject>
  <dc:title>Отчет о стоимости выполненных работ и затрат на объектах, финансируемых за счет средств бюджета Московской области на осуществление бюджетных инвестиций, предусмотренных Главному архивному управлени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