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в объекты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учреждений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ОИМОСТИ ВЫПОЛНЕННЫХ РАБОТ И ЗАТРАТ НА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ИРУЕМЫХ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БЮДЖЕТНЫЕ ИНВЕ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1889"/>
        <w:gridCol w:w="1349"/>
        <w:gridCol w:w="1892"/>
        <w:gridCol w:w="1889"/>
        <w:gridCol w:w="810"/>
        <w:gridCol w:w="1621"/>
        <w:gridCol w:w="1214"/>
        <w:gridCol w:w="810"/>
        <w:gridCol w:w="1621"/>
        <w:gridCol w:w="944"/>
        <w:gridCol w:w="1621"/>
        <w:gridCol w:w="1889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ов и отраслей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в базисных   </w:t>
              <w:br/>
              <w:t xml:space="preserve">ценах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    </w:t>
              <w:br/>
              <w:t xml:space="preserve">инвестиции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работы за     </w:t>
              <w:br/>
              <w:t xml:space="preserve">отчетный период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     </w:t>
              <w:br/>
              <w:t xml:space="preserve">начала года за    </w:t>
              <w:br/>
              <w:t xml:space="preserve">счет средств      </w:t>
              <w:br/>
              <w:t>областного бюджет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(дебиторская)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на    </w:t>
              <w:br/>
              <w:t xml:space="preserve">конец        </w:t>
              <w:br/>
              <w:t xml:space="preserve">отчетного    </w:t>
              <w:br/>
              <w:t xml:space="preserve">периода в    </w:t>
              <w:br/>
              <w:t xml:space="preserve">действующих  </w:t>
              <w:br/>
              <w:t xml:space="preserve">цена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метной  </w:t>
              <w:br/>
              <w:t>стоимости</w:t>
              <w:br/>
              <w:t xml:space="preserve">в        </w:t>
              <w:br/>
              <w:t xml:space="preserve">базисных </w:t>
              <w:br/>
              <w:t xml:space="preserve">ценах   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в     </w:t>
              <w:br/>
              <w:t xml:space="preserve">действующих  </w:t>
              <w:br/>
              <w:t xml:space="preserve">ценах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в     </w:t>
              <w:br/>
              <w:t xml:space="preserve">действующих  </w:t>
              <w:br/>
              <w:t xml:space="preserve">цена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</w:t>
              <w:br/>
              <w:t>страхование</w:t>
              <w:br/>
              <w:t xml:space="preserve">объектов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базисных</w:t>
              <w:br/>
              <w:t xml:space="preserve">ценах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йствующих    </w:t>
              <w:br/>
              <w:t xml:space="preserve">ценах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расходы на </w:t>
              <w:br/>
              <w:t>страхование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расходы на </w:t>
              <w:br/>
              <w:t>страхование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 лицо)            ____________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овской области</dc:creator>
  <dc:description/>
  <dc:language>en-US</dc:language>
  <cp:lastModifiedBy/>
  <dcterms:modified xsi:type="dcterms:W3CDTF">2011-10-30T10:57:00Z</dcterms:modified>
  <cp:revision>2</cp:revision>
  <dc:subject>Отчет</dc:subject>
  <dc:title>Отчет о стоимости выполненных работ и затрат на объектах, финансируемых за счет средств бюджета Московской области на бюджетные инвест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