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о мерах социальной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случае гибели (смерт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ия телесных повреждений ил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а здоровью прокуроров органов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вязи с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деятельность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раховых случаях 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 квартал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889"/>
        <w:gridCol w:w="2025"/>
        <w:gridCol w:w="256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 </w:t>
              <w:br/>
              <w:t xml:space="preserve">застрахованного    </w:t>
              <w:br/>
              <w:t xml:space="preserve">работника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дата  </w:t>
              <w:br/>
              <w:t xml:space="preserve">страхового  </w:t>
              <w:br/>
              <w:t xml:space="preserve">случая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умма  </w:t>
              <w:br/>
              <w:t xml:space="preserve">(руб.), дата   </w:t>
              <w:br/>
              <w:t xml:space="preserve">выпла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69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Генеральная прокуратура Российской Федерации</dc:creator>
  <dc:description/>
  <dc:language>en-US</dc:language>
  <cp:lastModifiedBy/>
  <dcterms:modified xsi:type="dcterms:W3CDTF">2011-10-30T10:57:00Z</dcterms:modified>
  <cp:revision>2</cp:revision>
  <dc:subject>Отчет</dc:subject>
  <dc:title>Отчет о страховых случаях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