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СФР России исполнения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ежегодной публикации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ах массовой информации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редствах пенсионных накоп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инансовых результа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инвестирования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страховых взносах на финансирование накопительной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рудовой пенсии, поступивших в Пенсионный фонд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едерации, и их временном размещении за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млн. рублей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──────────────────────────────────────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│Страховые взносы на финансирование накопительной части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трудовой пенсии, поступившие в Пенсионный фонд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Российской Федерации в отчетном году, - всего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</w:t>
      </w:r>
      <w:r>
        <w:rPr/>
        <w:t>в том числе страховые взносы на финансирование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накопительной части трудовой пенсии, поступившие в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Пенсионный фонд Российской Федерации в январе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_________________________________ года и включаемые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</w:t>
      </w:r>
      <w:r>
        <w:rPr/>
        <w:t>(год, следующий за отчетным)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в установленном порядке в счет доходов отчетного года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│Страховые взносы на финансирование накопительной части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трудовой пенсии, поступившие в Пенсионный фонд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Российской Федерации и временно размещенные в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установленном порядке в отчетном году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│Страховые взносы на финансирование накопительной части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трудовой пенсии, поступившие в Пенсионный фонд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Российской Федерации и не направленные на временное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размещение в отчетном году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│Доход, полученный в отчетном году от временного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размещения страховых взносов, поступивших в Пенсионный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фонд Российской Федерации в отчетном году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│Чистый финансовый результат, полученный от временного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размещения страховых взносов, поступивших в Пенсионный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фонд Российской Федерации в ____________________________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                </w:t>
      </w:r>
      <w:r>
        <w:rPr/>
        <w:t>(год, предшествующий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                      </w:t>
      </w:r>
      <w:r>
        <w:rPr/>
        <w:t>отчетному)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году        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│Расходы Пенсионного фонда Российской Федерации,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связанные с временным размещением страховых взносов,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поступивших в Пенсионный фонд Российской Федерации в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отчетном году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│Расходы Пенсионного фонда Российской Федерации,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связанные с ведением специальной части индивидуальных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лицевых счетов застрахованных лиц в отчетном году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────────────────────────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0</Words>
  <Characters>3745</Characters>
  <CharactersWithSpaces>31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7:00Z</dcterms:created>
  <dc:creator>Федеральная служба по финансовым рынкам</dc:creator>
  <dc:description/>
  <dc:language>en-US</dc:language>
  <cp:lastModifiedBy/>
  <dcterms:modified xsi:type="dcterms:W3CDTF">2011-10-30T10:57:00Z</dcterms:modified>
  <cp:revision>2</cp:revision>
  <dc:subject>Отчет</dc:subject>
  <dc:title>Отчет о страховых взносах на финансирование накопительной части трудовой пенсии, поступивших в Пенсионный фонд Российской Федерации, и их временном размещ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