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0.04.2005 N 05-11/пз-н, в котором приведена данная форма, введен в действие с представления Пенсионным фондом Российской Федерации отчетности по формированию и инвестированию средств пенсионных накоплений за 6 месяцев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вестированию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ТРАХОВЫХ ВЗНОСАХ НА ФИНАНСИРОВАНИЕ НАКОПИ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ОВОЙ ПЕНСИИ, ПОСТУПИВШИХ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ЦИИ, И ИХ ВРЕМЕННОМ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│Код │  Мл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стр.│ руб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│  2 │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раховые    взносы      на      финансирование│01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ительной части трудовой пенсии, поступившие в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й фонд Российской Федерации за   отчетный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, - всего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траховые взносы на   финансирование│01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копительной части трудовой пенсии, поступившие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январе года, следующего за отчетным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траховые    взносы      на      финансирование│02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ительной части трудовой пенсии, поступившие в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й фонд Российской Федерации  и   временно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ные в установленном порядке   в   отчетном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траховые    взносы      на      финансирование│03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ительной части трудовой пенсии,   поступившие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енсионный фонд  Российской   Федерации   и   не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ные на временное размещение  в   отчетном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оход, полученный  в   отчетном   периоде    от│04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  размещения     страховых     взносов,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в Пенсионный фонд Российской Федерации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четном периоде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Чистый финансовый  результат,   полученный   от│05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   размещения    страховых     взносов,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  в   Пенсионный    фонд    Российской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- всего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й финансовый   результат,    полученный    от│05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   размещения    страховых     взносов,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в Пенсионный фонд Российской Федерации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 году   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й финансовый   результат,    полученный    от│..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   размещения    страховых     взносов,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в Пенсионный фонд Российской Федерации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 году   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Расходы    Пенсионного     фонда     Российской│06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связанные   с   временным   размещением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взносов, поступивших в Пенсионный   фонд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отчетном периоде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Расходы Пенсионного фонда Российской Федерации,│07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   с    ведением    специальной    части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х лицевых счетов застрахованных лиц в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     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7</Characters>
  <CharactersWithSpaces>4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служба по финансовым рынкам</dc:creator>
  <dc:description/>
  <dc:language>en-US</dc:language>
  <cp:lastModifiedBy/>
  <dcterms:modified xsi:type="dcterms:W3CDTF">2011-10-30T10:57:00Z</dcterms:modified>
  <cp:revision>2</cp:revision>
  <dc:subject>Отчет</dc:subject>
  <dc:title>Отчет о страховых взносах на финансирование накопительной части трудовой пенсии, поступивших в Пенсионный фонд Российской Федерации, и их временном разме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