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ФР России испол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ежегодной публикаци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х массовой информации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редствах пенсионных накоп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овых результа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инвестирования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структуре доходов от инвестирования средств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коплений за 200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┬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│ </w:t>
      </w:r>
      <w:r>
        <w:rPr/>
        <w:t>Млн. │  Процентов 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</w:t>
      </w:r>
      <w:r>
        <w:rPr/>
        <w:t>рублей│суммы дохода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│      │ </w:t>
      </w:r>
      <w:r>
        <w:rPr/>
        <w:t>инвестир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┬──────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│Доход от инвестирования средств пенсионных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акоплений, полученный за отчетный год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государственной управляющей компанией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______________________________________, - всего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</w:t>
      </w:r>
      <w:r>
        <w:rPr/>
        <w:t>(название компании)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</w:t>
      </w:r>
      <w:r>
        <w:rPr/>
        <w:t>в том числе:   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проценты (доход) по ценным бумагам и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средствам на счетах в кредитных организациях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другие виды доходов от операций по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инвестированию средств пенсионных накоплений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чистый финансовый результат от реализации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активов         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финансовый результат, отражающий изменение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рыночной стоимости инвестиционного портфеля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на основе переоценки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│Доход от инвестирования средств пенсионных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акоплений, полученный за отчетный год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управляющими компаниями (по каждой управляющей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компании):        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______________________________________, - всего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</w:t>
      </w:r>
      <w:r>
        <w:rPr/>
        <w:t>(название компании)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</w:t>
      </w:r>
      <w:r>
        <w:rPr/>
        <w:t>в том числе:   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дивиденды и проценты (доход) по ценным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бумагам, банковским депозитам и средствам на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счетах в кредитных организациях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другие виды доходов от операций по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инвестированию средств пенсионных накоплений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чистый финансовый результат от реализации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активов         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финансовый результат, отражающий изменение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рыночной стоимости инвестиционного портфеля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на основе переоценки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───────────────────────────────────────┴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3969</Characters>
  <CharactersWithSpaces>3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Федеральная служба по финансовым рынкам</dc:creator>
  <dc:description/>
  <dc:language>en-US</dc:language>
  <cp:lastModifiedBy/>
  <dcterms:modified xsi:type="dcterms:W3CDTF">2011-10-30T10:57:00Z</dcterms:modified>
  <cp:revision>2</cp:revision>
  <dc:subject>Отчет</dc:subject>
  <dc:title>Отчет о структуре доходов от инвестирования средств пенсионных накопл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