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труктуре инвестиционного портфе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На начало    │   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отчетного года  │ 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┬─────────┼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млн.  │процентов│ млн.  │проц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рублей │         │рубле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┼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Государственные ценные бумаги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- всего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┼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в том числе обязательства по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которым выражены в иностранной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валюте                   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┼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Ипотечные ценные бумаги,   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ыпущенные в соответствии с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конодательством Российской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едерации об ипотечных ценных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умагах и обеспеченные     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ой гарантией  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      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┼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Средства на счетах в кредитных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рганизациях - всего       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┼───────┼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в том числе в иностранной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валюте                          │       │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┴───────┴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инвестиционного портфеля государственной управляюще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