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СФР России исполнения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ежегодной публикаци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х массовой информации отче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редствах пенсионных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овых результа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инвестирования..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структуре инвестиционного портфеля управляющих комп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  </w:t>
      </w:r>
      <w:r>
        <w:rPr/>
        <w:t>На начало    │    На конец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отчетного года │ отчетного 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├──────┬───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│ </w:t>
      </w:r>
      <w:r>
        <w:rPr/>
        <w:t>млн. │процентов│ млн. │процент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│</w:t>
      </w:r>
      <w:r>
        <w:rPr/>
        <w:t>рублей│         │рубле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┴──────┴─────────┴──────┴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яющая компания 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</w:t>
      </w:r>
      <w:r>
        <w:rPr/>
        <w:t>(название компании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──────────────────┬──────┬─────────┬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Государственные ценные бумаги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- всего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обязательства по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торым выражены в иностранной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алюте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Государственные ценные бумаги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ов Российской Федерации -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обязательства по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торым выражены в иностранной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алюте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Облигации российских эмитентов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помимо облигаций, выпущенных от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мени Российской Федерации и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убъектов Российской Федерации) -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: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) облигации, выпущенные от имени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униципальных образований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 них облигации, обязательства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 которым выражены в иностранной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алюте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) облигации российских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хозяйственных обществ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из них облигации, обязательства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по которым выражены в иностранной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алюте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 │Акции российских эмитентов,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зданных в форме открытых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кционерных обществ, - всего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номинальная стоимость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которых указана в иностранной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алюте 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│Паи (акции, доли) индексных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стиционных фондов, размещающих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редства в государственные ценные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маги иностранных государств,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лигации и акции иных иностранных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митентов           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 │Ипотечные ценные бумаги, выпущенные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соответствии с законодательством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оссийской Федерации об ипотечных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ценных бумагах, - всего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обеспеченные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государственной гарантией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Российской Федерации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│Средства на счетах в кредитных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рганизациях - всего              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├───────────────────────────────────┼──────┼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</w:t>
      </w:r>
      <w:r>
        <w:rPr/>
        <w:t>в том числе в иностранной валюте │      │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──┴─────────┴──────┴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тчет включаются данные по всем управляющим компаниям в соответствии с настоящей форм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5</Words>
  <Characters>6191</Characters>
  <CharactersWithSpaces>5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ая служба по финансовым рынкам</dc:creator>
  <dc:description/>
  <dc:language>en-US</dc:language>
  <cp:lastModifiedBy/>
  <dcterms:modified xsi:type="dcterms:W3CDTF">2011-10-30T10:57:00Z</dcterms:modified>
  <cp:revision>2</cp:revision>
  <dc:subject>Отчет</dc:subject>
  <dc:title>Отчет о структуре инвестиционного портфеля управляющих комп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