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апреля 2006 г. N САЭ-3-10/188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ЧЕТНОСТЬ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   </w:t>
      </w:r>
      <w:r>
        <w:rPr/>
        <w:t>ОТЧЕ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О СТРУКТУРЕ НАЧИСЛЕНИЙ ПО СБОРУ ЗА ПОЛЬЗО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</w:t>
      </w:r>
      <w:r>
        <w:rPr/>
        <w:t>ОБЪЕКТАМИ ВОДНЫХ БИОЛОГИЧЕСКИХ РЕСУРС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</w:t>
      </w:r>
      <w:r>
        <w:rPr/>
        <w:t>за __________________ 2006 г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</w:t>
      </w:r>
      <w:r>
        <w:rPr/>
        <w:t>(период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────────┐ ┌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ставляется: │  Сроки представления  │ │ Код формы │  5VB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───┤ ├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ми ФНС │Отчет представляется:  │ │    Форма N 5-ВБ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по субъек-│- за I квартал 2006 г. │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 Российской   │- не позднее 10 мая    │ │     Утвержде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-      │2006 г.;               │ │ Приказом ФНС Ро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й      │- за I полугодие 2006  │ │от 4 апреля 2006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ой службе │г. - не позднее 10     │ │   N САЭ-3-10/188@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августа 2006 г.;       │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- за 9 месяцев 2006 г. │ │  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- не позднее 10 ноябр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2006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079"/>
        <w:gridCol w:w="2026"/>
      </w:tblGrid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, край, область, автономное    </w:t>
              <w:br/>
              <w:t xml:space="preserve">образование, город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орган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труктуре начислений по сбору за польз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ами водных биологических ресур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945"/>
        <w:gridCol w:w="1620"/>
      </w:tblGrid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>показателей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Количество плательщиков сбора (юридических</w:t>
              <w:br/>
              <w:t xml:space="preserve">лиц, индивидуальных предпринимателей) -      </w:t>
              <w:br/>
              <w:t xml:space="preserve">всего, единиц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Сумма сбора, подлежащая уплате в          </w:t>
              <w:br/>
              <w:t xml:space="preserve">бюджет, - всего, тыс. руб.                   </w:t>
              <w:br/>
              <w:t xml:space="preserve">в том числе: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БК 182 1 07 04020 01 0000 110            </w:t>
              <w:br/>
              <w:t xml:space="preserve">(исключая внутренние водные объекты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КБК 182 1 07 04030 01 0000 110            </w:t>
              <w:br/>
              <w:t xml:space="preserve">(по внутренним водным объектам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300 в виде: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ового взноса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улярных взносов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360 по срокам уплаты регулярных    </w:t>
              <w:br/>
              <w:t xml:space="preserve">взносов в отчетном году: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враль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т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рель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й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нь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ль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7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густ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нтябрь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9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тябрь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ябрь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абрь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Контрольная сумма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г. Руководитель налогового орган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номер телефона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3470</Characters>
  <CharactersWithSpaces>2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Федеральная налоговая служба</dc:creator>
  <dc:description/>
  <dc:language>en-US</dc:language>
  <cp:lastModifiedBy/>
  <dcterms:modified xsi:type="dcterms:W3CDTF">2011-10-30T10:57:00Z</dcterms:modified>
  <cp:revision>2</cp:revision>
  <dc:subject>Отчет</dc:subject>
  <dc:title>Отчет о структуре начислений по сбору за пользование объектами водных биологических ресурсов. Форма № 5-ВБ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