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</w:t>
      </w:r>
      <w:r>
        <w:rPr/>
        <w:t>ОТЧ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</w:t>
      </w:r>
      <w:r>
        <w:rPr/>
        <w:t>О СТРУКТУРЕ НАЧИСЛЕНИЙ ПО СБОРУ ЗА ПОЛЬЗ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</w:t>
      </w:r>
      <w:r>
        <w:rPr/>
        <w:t>ОБЪЕКТАМИ ВОДНЫХ БИОЛОГИЧЕСКИХ РЕСУРС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за 2006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Сроки представления│ │  Код формы  │  5VB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за 2006 год -      │ │    Форма N 5-ВБ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не позднее         │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Федеральной  │20 февраля 2007 г.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 │                   │ │ 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  </w:t>
      </w:r>
      <w:r>
        <w:rPr/>
        <w:t>Приказ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 </w:t>
      </w:r>
      <w:r>
        <w:rPr/>
        <w:t>ФНС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│</w:t>
      </w:r>
      <w:r>
        <w:rPr/>
        <w:t>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</w:t>
      </w:r>
      <w:r>
        <w:rPr/>
        <w:t>N САЭ-3-10/721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</w:t>
              <w:br/>
              <w:t xml:space="preserve">образование, город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уктуре начислений по сбору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ми водных биолог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945"/>
        <w:gridCol w:w="1081"/>
      </w:tblGrid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-   </w:t>
              <w:br/>
              <w:t xml:space="preserve">чение  </w:t>
              <w:br/>
              <w:t>показа-</w:t>
              <w:br/>
              <w:t xml:space="preserve">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плательщиков сбора (юридических    </w:t>
              <w:br/>
              <w:t xml:space="preserve">лиц, индивидуальных предпринимателей) - всего,   </w:t>
              <w:br/>
              <w:t xml:space="preserve">единиц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полученных лицензий (разрешений) - </w:t>
              <w:br/>
              <w:t xml:space="preserve">всего, единиц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умма сбора, подлежащая уплате в бюджет -     </w:t>
              <w:br/>
              <w:t xml:space="preserve">всего, тыс. руб., 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БК 182 1 07 04020 01 0000 110 (исключая      </w:t>
              <w:br/>
              <w:t xml:space="preserve">внутренние водные объекты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БК 182 1 07 04030 01 0000 110 (по внутренним </w:t>
              <w:br/>
              <w:t xml:space="preserve">водным объектам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0 в виде: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ового взнос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улярных взносов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60 по срокам уплаты регулярных взносов</w:t>
              <w:br/>
              <w:t xml:space="preserve">в отчетном году: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онтрольная сумм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Руководитель налогового орг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начислений по сбору за пользование объектами водных биологических ресурсов. Форма № 5-В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