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труктуре совокупного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На начало   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отчетного года │ 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┬───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млн. │процентов│ млн. │проц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рублей│         │рубле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Государственные ценные бумаги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- всего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том числе обязательства по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торым выражены в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ностранной валюте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Государственные ценные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маги субъектов Российской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- всего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том числе обязательства по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оторым выражены в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ностранной валюте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блигации российских эмитентов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мимо облигаций, выпущенных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имени Российской Федерации и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ов Российской Федерации)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сего 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облигации, выпущенные от имени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иципальных образований, - всего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 обязательства по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которым выражены в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ностранной валюте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облигации российских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нных обществ - всего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 обязательства по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которым выражены в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ностранной валюте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Акции российских эмитентов,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зданных в форме открытых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ционерных обществ, - всего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 номинальная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тоимость которых указана в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ностранной валюте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Паи (акции, доли) индексных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онных фондов,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ающих средства в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е ценные бумаги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ых государств, облигации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акции иных иностранных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митентов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потечные ценные бумаги,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ущенные в соответствии с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Российской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об ипотечных ценных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магах, - всего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 обеспеченные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государственной гарантией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Российской Федерации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Средства в рублях на счетах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редитных организациях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епозиты в рублях в кредитных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Средства в иностранной валюте на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четах в кредитных организациях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┴─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0</Characters>
  <CharactersWithSpaces>5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совокупного инвестиционного портф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