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января 2007 г. N 1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Минсельхоз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зднее 5 числа меся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отчетным кварталом нараста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субсидиях, предоставленных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 ______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вартал, полугодие, 9 месяцев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остановление Правительства Российской Федерации от N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486"/>
        <w:gridCol w:w="1485"/>
        <w:gridCol w:w="1755"/>
        <w:gridCol w:w="1619"/>
        <w:gridCol w:w="1621"/>
        <w:gridCol w:w="1620"/>
        <w:gridCol w:w="809"/>
        <w:gridCol w:w="1755"/>
        <w:gridCol w:w="810"/>
        <w:gridCol w:w="1753"/>
      </w:tblGrid>
      <w:tr>
        <w:trPr>
          <w:trHeight w:val="9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заемщика   </w:t>
              <w:br/>
              <w:t xml:space="preserve">&lt;**&gt;, ИНН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</w:t>
              <w:br/>
              <w:t xml:space="preserve">дата   </w:t>
              <w:br/>
              <w:t>кредитного</w:t>
              <w:br/>
              <w:t xml:space="preserve">договора </w:t>
              <w:br/>
              <w:t xml:space="preserve">(займа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</w:t>
              <w:br/>
              <w:t>предостав-</w:t>
              <w:br/>
              <w:t xml:space="preserve">ленного   </w:t>
              <w:br/>
              <w:t xml:space="preserve">кредита   </w:t>
              <w:br/>
              <w:t xml:space="preserve">(займа)   </w:t>
              <w:br/>
              <w:t xml:space="preserve">(тыс.     </w:t>
              <w:br/>
              <w:t xml:space="preserve">рублей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при- </w:t>
              <w:br/>
              <w:t xml:space="preserve">нятого к    </w:t>
              <w:br/>
              <w:t>субсидирова-</w:t>
              <w:br/>
              <w:t xml:space="preserve">нию кредита </w:t>
              <w:br/>
              <w:t xml:space="preserve">(займа)     </w:t>
              <w:br/>
              <w:t xml:space="preserve">(тыс. руб-  </w:t>
              <w:br/>
              <w:t xml:space="preserve">лей)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</w:t>
              <w:br/>
              <w:t>ссудной за-</w:t>
              <w:br/>
              <w:t>долженности</w:t>
              <w:br/>
              <w:t xml:space="preserve">(тыс. руб- </w:t>
              <w:br/>
              <w:t xml:space="preserve">лей)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ная </w:t>
              <w:br/>
              <w:t xml:space="preserve">ставка по </w:t>
              <w:br/>
              <w:t xml:space="preserve">кредитному </w:t>
              <w:br/>
              <w:t xml:space="preserve">договору  </w:t>
              <w:br/>
              <w:t xml:space="preserve">(займу)  </w:t>
              <w:br/>
              <w:t>(% годовых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 </w:t>
              <w:br/>
              <w:t xml:space="preserve">целевых  </w:t>
              <w:br/>
              <w:t xml:space="preserve">средств  </w:t>
              <w:br/>
              <w:t>(% годовых)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 </w:t>
              <w:br/>
              <w:t xml:space="preserve">причитающихся   </w:t>
              <w:br/>
              <w:t xml:space="preserve">целевых средств  </w:t>
              <w:br/>
              <w:t xml:space="preserve">(рублей)      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выплаченных</w:t>
              <w:br/>
              <w:t xml:space="preserve">целевых средств  </w:t>
              <w:br/>
              <w:t xml:space="preserve">(рублей)     </w:t>
            </w:r>
          </w:p>
        </w:tc>
      </w:tr>
      <w:tr>
        <w:trPr>
          <w:trHeight w:val="60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 </w:t>
              <w:br/>
              <w:t>счет средств</w:t>
              <w:br/>
              <w:t>федерального</w:t>
              <w:br/>
              <w:t xml:space="preserve">бюджет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 </w:t>
              <w:br/>
              <w:t>счет средств</w:t>
              <w:br/>
              <w:t>федерального</w:t>
              <w:br/>
              <w:t xml:space="preserve">бюджета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За  исключением   Постановлений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28.12.2006    N 826,  827,  от 29.12.2006  N 833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предоставления целевых средств личным подсобным хозяйств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По категориям получателей целевых средств,   опреде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м Постановлением Правительств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ено из федерального бюджета в отчетном периоде 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таток   неиспользованных  средств  федерального  бюджет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м   счете   органа,  уполномоченного  высшим  исполн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 государственной власти субъекта Российской Федерации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евое   использование   субсидий   в   сумме   _____ 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го выс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ны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6</Characters>
  <CharactersWithSpaces>2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57:00Z</dcterms:modified>
  <cp:revision>2</cp:revision>
  <dc:subject>Отчет</dc:subject>
  <dc:title>Отчет о субсидиях, предоставленных из федерального бюджета бюджету субъекта Российской Федерации (за исключением Постановлений Правительства Российской Федерации от 28.12.2006 № 826, 827, от 29.12.2006 № 833 в части предоставления целевых средств личным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