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7 г. N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 позднее 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отчетным кварталом, нараста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того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 субсидиях, предоставленны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 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становления Правительства Российской Федерации от 28.12.200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N 826, 827, от 29.12.2006 N 833  в  части  предоставления 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едств личным подсобным хозяйств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┬──────────┬─────────┬─────────┬──────────┬──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Количество│Размер    │Размер   │Остаток  │Процентная│ Процент │Размер причитающихся│ Размер выплач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</w:t>
      </w:r>
      <w:r>
        <w:rPr>
          <w:sz w:val="18"/>
          <w:szCs w:val="18"/>
        </w:rPr>
        <w:t>личных  │предос-   │использо-│ссудной  │ставка по │ целевых │  целевых средств   │  целевых сред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подсобных │тавленного│ванного  │задол-   │кредитному│ средств │      (рублей)      │      (рублей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</w:t>
      </w:r>
      <w:r>
        <w:rPr>
          <w:sz w:val="18"/>
          <w:szCs w:val="18"/>
        </w:rPr>
        <w:t>хозяйств │кредита   │кредита  │женности │ договору │   (%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│</w:t>
      </w:r>
      <w:r>
        <w:rPr>
          <w:sz w:val="18"/>
          <w:szCs w:val="18"/>
        </w:rPr>
        <w:t>(займа)   │(займа)  │(тыс.    │(займу) (%│годовых)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│</w:t>
      </w:r>
      <w:r>
        <w:rPr>
          <w:sz w:val="18"/>
          <w:szCs w:val="18"/>
        </w:rPr>
        <w:t>(тыс.     │(тыс.    │рублей)  │ годовых) │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│</w:t>
      </w:r>
      <w:r>
        <w:rPr>
          <w:sz w:val="18"/>
          <w:szCs w:val="18"/>
        </w:rPr>
        <w:t>рублей)   │рублей)  │         │          │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┬─────────────┼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│          │         │         │          │         │</w:t>
      </w:r>
      <w:r>
        <w:rPr>
          <w:sz w:val="18"/>
          <w:szCs w:val="18"/>
        </w:rPr>
        <w:t>всего │  в т.ч. за  │ всего │ в т.ч.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│          │         │         │          │         │      │</w:t>
      </w:r>
      <w:r>
        <w:rPr>
          <w:sz w:val="18"/>
          <w:szCs w:val="18"/>
        </w:rPr>
        <w:t>счет средств │       │счет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     │          │         │         │          │         │      │</w:t>
      </w:r>
      <w:r>
        <w:rPr>
          <w:sz w:val="18"/>
          <w:szCs w:val="18"/>
        </w:rPr>
        <w:t>федерального │       │фед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     │          │         │         │          │         │      │   </w:t>
      </w:r>
      <w:r>
        <w:rPr>
          <w:sz w:val="18"/>
          <w:szCs w:val="18"/>
        </w:rPr>
        <w:t>бюджета   │       │  бюдже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│    2     │    3     │    4    │    5    │    6     │    7    │  8   │      9      │  10   │ 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оговорам на 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до 2-х лет 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их на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иобретение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молодняка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-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нных животных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оговорам на 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до 5-ти лет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них на:      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иобретение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-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нных животных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газификацию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.ч. газовое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борудование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иобретение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-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нной техники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оговорам на 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до 3-х лет 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олученным   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ймам          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┼──────────┼─────────┼─────────┼──────────┼─────────┼──────┼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 │          │          │         │         │          │         │      │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───┴──────────┴─────────┴─────────┴──────────┴─────────┴──────┴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лучено из федерального бюджета в отчетном периоде 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статок  неиспользованных  средств  федерального бюджета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Целевое   использование   субсидий   в   сумме 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4</Words>
  <Characters>7650</Characters>
  <CharactersWithSpaces>6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убсидиях, предоставленных из федерального бюджета бюджету субъекта Российской Федерации (согласно Постановлениям Правительства Российской Федерации от 28.12.2006 № 826, 827, от 29.12.2006 № 833 в части предоставления целевых средств личным подс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