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08-04-14/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дебных делах по искам к Правитель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Министерству финан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430"/>
        <w:gridCol w:w="945"/>
        <w:gridCol w:w="1079"/>
        <w:gridCol w:w="811"/>
        <w:gridCol w:w="1079"/>
        <w:gridCol w:w="811"/>
        <w:gridCol w:w="945"/>
        <w:gridCol w:w="674"/>
        <w:gridCol w:w="1486"/>
        <w:gridCol w:w="1080"/>
        <w:gridCol w:w="1485"/>
        <w:gridCol w:w="810"/>
        <w:gridCol w:w="1079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к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исков,</w:t>
              <w:br/>
              <w:t>предъ-</w:t>
              <w:br/>
              <w:t>явлен-</w:t>
              <w:br/>
              <w:t>ных за</w:t>
              <w:br/>
              <w:t xml:space="preserve">12    </w:t>
              <w:br/>
              <w:t xml:space="preserve">мес.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исковых</w:t>
              <w:br/>
              <w:t xml:space="preserve">требо- </w:t>
              <w:br/>
              <w:t xml:space="preserve">ваний, </w:t>
              <w:br/>
              <w:t xml:space="preserve">предъ- </w:t>
              <w:br/>
              <w:t xml:space="preserve">явлен- </w:t>
              <w:br/>
              <w:t xml:space="preserve">ных за </w:t>
              <w:br/>
              <w:t>12 мес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>дел в</w:t>
              <w:br/>
              <w:t xml:space="preserve">про- </w:t>
              <w:br/>
              <w:t xml:space="preserve">из-  </w:t>
              <w:br/>
              <w:t xml:space="preserve">вод- </w:t>
              <w:br/>
              <w:t xml:space="preserve">ств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исковых</w:t>
              <w:br/>
              <w:t xml:space="preserve">требо- </w:t>
              <w:br/>
              <w:t xml:space="preserve">ваний  </w:t>
              <w:br/>
              <w:t xml:space="preserve">по     </w:t>
              <w:br/>
              <w:t>делам в</w:t>
              <w:br/>
              <w:t xml:space="preserve">произ- </w:t>
              <w:br/>
              <w:t>водств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 xml:space="preserve">при- </w:t>
              <w:br/>
              <w:t>оста-</w:t>
              <w:br/>
              <w:t xml:space="preserve">нов- </w:t>
              <w:br/>
              <w:t xml:space="preserve">лен- </w:t>
              <w:br/>
              <w:t xml:space="preserve">ных  </w:t>
              <w:br/>
              <w:t xml:space="preserve">дел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нахо- </w:t>
              <w:br/>
              <w:t>дящих-</w:t>
              <w:br/>
              <w:t xml:space="preserve">ся в  </w:t>
              <w:br/>
              <w:t>стадии</w:t>
              <w:br/>
              <w:t xml:space="preserve">обжа- </w:t>
              <w:br/>
              <w:t xml:space="preserve">лова- </w:t>
              <w:br/>
              <w:t xml:space="preserve">ния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ел,</w:t>
              <w:br/>
              <w:t xml:space="preserve">по которым     </w:t>
              <w:br/>
              <w:t xml:space="preserve">вынесено реше- </w:t>
              <w:br/>
              <w:t>ние о взыскании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довлетво-  </w:t>
              <w:br/>
              <w:t xml:space="preserve">ренных исковых    </w:t>
              <w:br/>
              <w:t>требований о взыс-</w:t>
              <w:br/>
              <w:t xml:space="preserve">кании с казны РФ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>отка-</w:t>
              <w:br/>
              <w:t>зов в</w:t>
              <w:br/>
              <w:t xml:space="preserve">иске </w:t>
              <w:br/>
              <w:t xml:space="preserve">к МФ </w:t>
              <w:br/>
              <w:t xml:space="preserve">РФ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еудов-</w:t>
              <w:br/>
              <w:t xml:space="preserve">летво- </w:t>
              <w:br/>
              <w:t xml:space="preserve">ренных </w:t>
              <w:br/>
              <w:t>исковых</w:t>
              <w:br/>
              <w:t xml:space="preserve">требо- </w:t>
              <w:br/>
              <w:t xml:space="preserve">ваний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МФ</w:t>
              <w:br/>
              <w:t xml:space="preserve">РФ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.   </w:t>
              <w:br/>
              <w:t>госорган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-  </w:t>
              <w:br/>
              <w:t xml:space="preserve">кано с </w:t>
              <w:br/>
              <w:t xml:space="preserve">МФ РФ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</w:t>
              <w:br/>
              <w:t xml:space="preserve">с др.  </w:t>
              <w:br/>
              <w:t>госорганов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12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вреда,</w:t>
              <w:br/>
              <w:t xml:space="preserve">причиненного     </w:t>
              <w:br/>
              <w:t xml:space="preserve">незаконными      </w:t>
              <w:br/>
              <w:t xml:space="preserve">действиями       </w:t>
              <w:br/>
              <w:t>органов дознания,</w:t>
              <w:br/>
              <w:t xml:space="preserve">предварительного </w:t>
              <w:br/>
              <w:t xml:space="preserve">следствия, про-  </w:t>
              <w:br/>
              <w:t xml:space="preserve">куратуры и суда  </w:t>
              <w:br/>
              <w:t xml:space="preserve">(ст. 1070 ГК РФ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вреда,</w:t>
              <w:br/>
              <w:t xml:space="preserve">причиненного     </w:t>
              <w:br/>
              <w:t xml:space="preserve">незаконными      </w:t>
              <w:br/>
              <w:t xml:space="preserve">действиями       </w:t>
              <w:br/>
              <w:t xml:space="preserve">государственных  </w:t>
              <w:br/>
              <w:t xml:space="preserve">органов и их     </w:t>
              <w:br/>
              <w:t xml:space="preserve">должностных лиц  </w:t>
              <w:br/>
              <w:t xml:space="preserve">(ст. 1069 ГК РФ) </w:t>
              <w:br/>
              <w:t xml:space="preserve">Всего:           </w:t>
              <w:br/>
              <w:t xml:space="preserve">в том числе: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кание убытков</w:t>
              <w:br/>
              <w:t>от предоставления</w:t>
              <w:br/>
              <w:t xml:space="preserve">льгот отдельным  </w:t>
              <w:br/>
              <w:t xml:space="preserve">категориям       </w:t>
              <w:br/>
              <w:t xml:space="preserve">граждан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гражда-  </w:t>
              <w:br/>
              <w:t>нам, пострадавшим</w:t>
              <w:br/>
              <w:t xml:space="preserve">от радиационного </w:t>
              <w:br/>
              <w:t xml:space="preserve">воздейств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и из          </w:t>
              <w:br/>
              <w:t xml:space="preserve">государственных  </w:t>
              <w:br/>
              <w:t>долговых товарных</w:t>
              <w:br/>
              <w:t xml:space="preserve">обязательст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удебные  </w:t>
              <w:br/>
              <w:t xml:space="preserve">расходы (в том   </w:t>
              <w:br/>
              <w:t xml:space="preserve">числе: взыскание </w:t>
              <w:br/>
              <w:t xml:space="preserve">задолженности по </w:t>
              <w:br/>
              <w:t xml:space="preserve">векселям, индек- </w:t>
              <w:br/>
              <w:t xml:space="preserve">сация вкладов в  </w:t>
              <w:br/>
              <w:t xml:space="preserve">банке, выплаты   </w:t>
              <w:br/>
              <w:t xml:space="preserve">сотрудникам      </w:t>
              <w:br/>
              <w:t xml:space="preserve">подразделений    </w:t>
              <w:br/>
              <w:t xml:space="preserve">особого риска,   </w:t>
              <w:br/>
              <w:t xml:space="preserve">судебные расходы </w:t>
              <w:br/>
              <w:t xml:space="preserve">и др.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анная форма отчетности направляется в письменном виде, а также дублируется в электронном виде в формате Excel по адресу: p1159_yn@minfin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мени файла необходимо указать номер региона, отчет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1</Characters>
  <CharactersWithSpaces>1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Министерство финансов Российской Федерации</dc:creator>
  <dc:description/>
  <dc:language>en-US</dc:language>
  <cp:lastModifiedBy/>
  <dcterms:modified xsi:type="dcterms:W3CDTF">2011-10-30T10:57:00Z</dcterms:modified>
  <cp:revision>2</cp:revision>
  <dc:subject>Отчет</dc:subject>
  <dc:title>Отчет о судебных делах по искам к Правительству Российской Федерации, Министерству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