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 N 114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 N 133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делах по искам к Прав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инистерству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1 января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год, следующий за отчетны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970"/>
        <w:gridCol w:w="1484"/>
        <w:gridCol w:w="675"/>
        <w:gridCol w:w="1486"/>
        <w:gridCol w:w="1349"/>
        <w:gridCol w:w="1216"/>
        <w:gridCol w:w="1350"/>
        <w:gridCol w:w="673"/>
      </w:tblGrid>
      <w:tr>
        <w:trPr>
          <w:trHeight w:val="240" w:hRule="atLeast"/>
          <w:cantSplit w:val="true"/>
        </w:trPr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ка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</w:t>
              <w:br/>
              <w:t xml:space="preserve">вреда,    </w:t>
              <w:br/>
              <w:t xml:space="preserve">причинен- </w:t>
              <w:br/>
              <w:t xml:space="preserve">ного не-  </w:t>
              <w:br/>
              <w:t xml:space="preserve">законными </w:t>
              <w:br/>
              <w:t>действиями</w:t>
              <w:br/>
              <w:t xml:space="preserve">органов   </w:t>
              <w:br/>
              <w:t xml:space="preserve">дознания, </w:t>
              <w:br/>
              <w:t xml:space="preserve">предвари- </w:t>
              <w:br/>
              <w:t xml:space="preserve">тельного  </w:t>
              <w:br/>
              <w:t>следствия,</w:t>
              <w:br/>
              <w:t>прокурату-</w:t>
              <w:br/>
              <w:t xml:space="preserve">ры и суда </w:t>
              <w:br/>
              <w:t xml:space="preserve">(ст. 1070 </w:t>
              <w:br/>
              <w:t xml:space="preserve">ГК РФ)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вреда     </w:t>
              <w:br/>
              <w:t xml:space="preserve">причиненного незаконными </w:t>
              <w:br/>
              <w:t xml:space="preserve">действиями        </w:t>
              <w:br/>
              <w:t xml:space="preserve">государственных органов </w:t>
              <w:br/>
              <w:t xml:space="preserve">и их должностных лиц   </w:t>
              <w:br/>
              <w:t xml:space="preserve">(ст. 1069 ГК РФ)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и из </w:t>
              <w:br/>
              <w:t>государ-</w:t>
              <w:br/>
              <w:t>ственных</w:t>
              <w:br/>
              <w:t>долговых</w:t>
              <w:br/>
              <w:t>товарных</w:t>
              <w:br/>
              <w:t xml:space="preserve">обяза-  </w:t>
              <w:br/>
              <w:t xml:space="preserve">тельст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судебные </w:t>
              <w:br/>
              <w:t xml:space="preserve">дела (в  </w:t>
              <w:br/>
              <w:t>том числе</w:t>
              <w:br/>
              <w:t>взыскание</w:t>
              <w:br/>
              <w:t>задолжен-</w:t>
              <w:br/>
              <w:t xml:space="preserve">ности по </w:t>
              <w:br/>
              <w:t>векселям,</w:t>
              <w:br/>
              <w:t xml:space="preserve">индекса- </w:t>
              <w:br/>
              <w:t>ция вкла-</w:t>
              <w:br/>
              <w:t>дов граж-</w:t>
              <w:br/>
              <w:t xml:space="preserve">дан,     </w:t>
              <w:br/>
              <w:t xml:space="preserve">судебные </w:t>
              <w:br/>
              <w:t xml:space="preserve">расходы  </w:t>
              <w:br/>
              <w:t xml:space="preserve">и др.)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: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ие </w:t>
              <w:br/>
              <w:t>убытков от</w:t>
              <w:br/>
              <w:t>предостав-</w:t>
              <w:br/>
              <w:t xml:space="preserve">ления     </w:t>
              <w:br/>
              <w:t xml:space="preserve">льгот     </w:t>
              <w:br/>
              <w:t xml:space="preserve">отдельным </w:t>
              <w:br/>
              <w:t>категориям</w:t>
              <w:br/>
              <w:t xml:space="preserve">гражда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  <w:br/>
              <w:t xml:space="preserve">гражда-  </w:t>
              <w:br/>
              <w:t>нам, пос-</w:t>
              <w:br/>
              <w:t>традавшим</w:t>
              <w:br/>
              <w:t>от радиа-</w:t>
              <w:br/>
              <w:t xml:space="preserve">ционного </w:t>
              <w:br/>
              <w:t>воздейст-</w:t>
              <w:br/>
              <w:t xml:space="preserve">вия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исков,        </w:t>
              <w:br/>
              <w:t xml:space="preserve">предъявленных за 12  </w:t>
              <w:br/>
              <w:t xml:space="preserve">мес.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ковых требо- </w:t>
              <w:br/>
              <w:t xml:space="preserve">ваний, предъявленных </w:t>
              <w:br/>
              <w:t xml:space="preserve">за 12 мес.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в         </w:t>
              <w:br/>
              <w:t xml:space="preserve">производстве. Всего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   </w:t>
              <w:br/>
              <w:t xml:space="preserve">приостановленных дел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,          </w:t>
              <w:br/>
              <w:t>находящихся на стадии</w:t>
              <w:br/>
              <w:t xml:space="preserve">обжаловани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овых        </w:t>
              <w:br/>
              <w:t xml:space="preserve">требований по всем   </w:t>
              <w:br/>
              <w:t xml:space="preserve">делам, находящимся в </w:t>
              <w:br/>
              <w:t xml:space="preserve">производстве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  </w:t>
              <w:br/>
              <w:t xml:space="preserve">которым вынесено     </w:t>
              <w:br/>
              <w:t>решение о взыскании с</w:t>
              <w:br/>
              <w:t xml:space="preserve">Минфина России за    </w:t>
              <w:br/>
              <w:t>счет казны Российской</w:t>
              <w:br/>
              <w:t xml:space="preserve">Федерации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о   </w:t>
              <w:br/>
              <w:t xml:space="preserve">которым вынесено     </w:t>
              <w:br/>
              <w:t>решение о взыскании с</w:t>
              <w:br/>
              <w:t xml:space="preserve">др. органов за счет  </w:t>
              <w:br/>
              <w:t xml:space="preserve">казны Российской     </w:t>
              <w:br/>
              <w:t xml:space="preserve">Федерации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довлетворенных</w:t>
              <w:br/>
              <w:t xml:space="preserve">исковых требований о </w:t>
              <w:br/>
              <w:t xml:space="preserve">взыскании с Минфина  </w:t>
              <w:br/>
              <w:t xml:space="preserve">России за счет казны </w:t>
              <w:br/>
              <w:t xml:space="preserve">Российской 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удовлетворенных</w:t>
              <w:br/>
              <w:t xml:space="preserve">исковых требований о </w:t>
              <w:br/>
              <w:t>взыскании с др. орга-</w:t>
              <w:br/>
              <w:t xml:space="preserve">нов за счет казны    </w:t>
              <w:br/>
              <w:t xml:space="preserve">Российской 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, по кото- </w:t>
              <w:br/>
              <w:t>рым отказано в иске к</w:t>
              <w:br/>
              <w:t xml:space="preserve">Минфину Росс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овых требо- </w:t>
              <w:br/>
              <w:t xml:space="preserve">ваний по делам, по   </w:t>
              <w:br/>
              <w:t xml:space="preserve">которым отказано в   </w:t>
              <w:br/>
              <w:t>иске к Минфину Росс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удебных делах по искам к Правительству Российской Федерации, Министерству финансов Российской Федерации на 1 января года, следующего за отчет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