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8 г. N 3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дебных делах по представлению интер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финансов Российской Федерации и интер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оссийской Федерации, в случаях ког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представление поручено Министерству финан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374"/>
        <w:gridCol w:w="1756"/>
        <w:gridCol w:w="674"/>
        <w:gridCol w:w="1351"/>
        <w:gridCol w:w="1485"/>
        <w:gridCol w:w="1080"/>
        <w:gridCol w:w="1754"/>
        <w:gridCol w:w="944"/>
      </w:tblGrid>
      <w:tr>
        <w:trPr>
          <w:trHeight w:val="240" w:hRule="atLeast"/>
          <w:cantSplit w:val="true"/>
        </w:trPr>
        <w:tc>
          <w:tcPr>
            <w:tcW w:w="3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ка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7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 </w:t>
              <w:br/>
              <w:t xml:space="preserve">вреда,      </w:t>
              <w:br/>
              <w:t>причиненного</w:t>
              <w:br/>
              <w:t xml:space="preserve">незаконными </w:t>
              <w:br/>
              <w:t xml:space="preserve">действиями  </w:t>
              <w:br/>
              <w:t xml:space="preserve">органов     </w:t>
              <w:br/>
              <w:t xml:space="preserve">дознания,   </w:t>
              <w:br/>
              <w:t xml:space="preserve">предвари-   </w:t>
              <w:br/>
              <w:t xml:space="preserve">тельного    </w:t>
              <w:br/>
              <w:t xml:space="preserve">следствия,  </w:t>
              <w:br/>
              <w:t xml:space="preserve">прокуратуры </w:t>
              <w:br/>
              <w:t xml:space="preserve">и суда (ст. </w:t>
              <w:br/>
              <w:t xml:space="preserve">1070 ГК РФ)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вреда,    </w:t>
              <w:br/>
              <w:t xml:space="preserve">причиненного незаконными </w:t>
              <w:br/>
              <w:t xml:space="preserve">действиями        </w:t>
              <w:br/>
              <w:t xml:space="preserve">государственных органов </w:t>
              <w:br/>
              <w:t xml:space="preserve">и их должностных лиц   </w:t>
              <w:br/>
              <w:t xml:space="preserve">(ст. 1069 ГК РФ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и по</w:t>
              <w:br/>
              <w:t xml:space="preserve">госу-  </w:t>
              <w:br/>
              <w:t xml:space="preserve">дарст- </w:t>
              <w:br/>
              <w:t xml:space="preserve">венным </w:t>
              <w:br/>
              <w:t xml:space="preserve">долго- </w:t>
              <w:br/>
              <w:t>вым то-</w:t>
              <w:br/>
              <w:t xml:space="preserve">варным </w:t>
              <w:br/>
              <w:t xml:space="preserve">обяза- </w:t>
              <w:br/>
              <w:t>тельст-</w:t>
              <w:br/>
              <w:t xml:space="preserve">вам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у-  </w:t>
              <w:br/>
              <w:t xml:space="preserve">дебные дела </w:t>
              <w:br/>
              <w:t xml:space="preserve">(в том чис- </w:t>
              <w:br/>
              <w:t xml:space="preserve">ле: взыска- </w:t>
              <w:br/>
              <w:t xml:space="preserve">ние задол-  </w:t>
              <w:br/>
              <w:t xml:space="preserve">женности по </w:t>
              <w:br/>
              <w:t xml:space="preserve">векселям,   </w:t>
              <w:br/>
              <w:t xml:space="preserve">индексация  </w:t>
              <w:br/>
              <w:t xml:space="preserve">вкладов     </w:t>
              <w:br/>
              <w:t xml:space="preserve">граждан,    </w:t>
              <w:br/>
              <w:t xml:space="preserve">судебные    </w:t>
              <w:br/>
              <w:t xml:space="preserve">расходы и   </w:t>
              <w:br/>
              <w:t xml:space="preserve">др.)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</w:tr>
      <w:tr>
        <w:trPr>
          <w:trHeight w:val="1200" w:hRule="atLeast"/>
          <w:cantSplit w:val="true"/>
        </w:trPr>
        <w:tc>
          <w:tcPr>
            <w:tcW w:w="37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кание</w:t>
              <w:br/>
              <w:t xml:space="preserve">убытков  </w:t>
              <w:br/>
              <w:t xml:space="preserve">от пре-  </w:t>
              <w:br/>
              <w:t>доставле-</w:t>
              <w:br/>
              <w:t>ния льгот</w:t>
              <w:br/>
              <w:t>отдельным</w:t>
              <w:br/>
              <w:t xml:space="preserve">катего-  </w:t>
              <w:br/>
              <w:t xml:space="preserve">риям     </w:t>
              <w:br/>
              <w:t xml:space="preserve">гражда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</w:t>
              <w:br/>
              <w:t>гражданам,</w:t>
              <w:br/>
              <w:t>пострадав-</w:t>
              <w:br/>
              <w:t>шим от ра-</w:t>
              <w:br/>
              <w:t>диационно-</w:t>
              <w:br/>
              <w:t>го воздей-</w:t>
              <w:br/>
              <w:t xml:space="preserve">ствия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ков,       </w:t>
              <w:br/>
              <w:t>предъявленных за 12 мес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сковых требова-  </w:t>
              <w:br/>
              <w:t>ний, предъявленных за 12</w:t>
              <w:br/>
              <w:t xml:space="preserve">мес.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 в        </w:t>
              <w:br/>
              <w:t xml:space="preserve">производстве. Всего: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останов-  </w:t>
              <w:br/>
              <w:t xml:space="preserve">ленных дел        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находя- </w:t>
              <w:br/>
              <w:t xml:space="preserve">щихся на стадии обжало- </w:t>
              <w:br/>
              <w:t xml:space="preserve">вания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исковых требований</w:t>
              <w:br/>
              <w:t xml:space="preserve">по всем делам, находя-  </w:t>
              <w:br/>
              <w:t xml:space="preserve">щимся в производстве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л, по кото-</w:t>
              <w:br/>
              <w:t xml:space="preserve">рым вынесено решение о  </w:t>
              <w:br/>
              <w:t>взыскании с Минфина Рос-</w:t>
              <w:br/>
              <w:t xml:space="preserve">сии за счет казны Рос-  </w:t>
              <w:br/>
              <w:t xml:space="preserve">сийской Федерации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дел, по кото-</w:t>
              <w:br/>
              <w:t xml:space="preserve">рым вынесено решение о  </w:t>
              <w:br/>
              <w:t xml:space="preserve">взыскании с другого     </w:t>
              <w:br/>
              <w:t xml:space="preserve">органа за счет казны    </w:t>
              <w:br/>
              <w:t xml:space="preserve">Российской Федерац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довлетворенных   </w:t>
              <w:br/>
              <w:t xml:space="preserve">исковых требований о    </w:t>
              <w:br/>
              <w:t xml:space="preserve">взыскании с Минфина     </w:t>
              <w:br/>
              <w:t xml:space="preserve">России за счет казны    </w:t>
              <w:br/>
              <w:t xml:space="preserve">Российской Федерац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довлетворенных   </w:t>
              <w:br/>
              <w:t xml:space="preserve">исковых требований о    </w:t>
              <w:br/>
              <w:t xml:space="preserve">взыскании с другого     </w:t>
              <w:br/>
              <w:t xml:space="preserve">органа за счет казны    </w:t>
              <w:br/>
              <w:t xml:space="preserve">Российской Федерац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по      </w:t>
              <w:br/>
              <w:t xml:space="preserve">которым отказано в иске </w:t>
              <w:br/>
              <w:t xml:space="preserve">к Минфину России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сковых требований</w:t>
              <w:br/>
              <w:t xml:space="preserve">по делам, по которым    </w:t>
              <w:br/>
              <w:t xml:space="preserve">отказано в иске к       </w:t>
              <w:br/>
              <w:t xml:space="preserve">Минфину России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0:57:00Z</dcterms:modified>
  <cp:revision>2</cp:revision>
  <dc:subject>Отчет</dc:subject>
  <dc:title>Отчет о судебных делах по представлению интересов Министерства финансов Российской Федерации и интересов Правительства Российской Федерации, в случаях когда их представление поручено Министерству финан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