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4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тавляется в Ростр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И ПОСТУПЛЕНИЯХ В ФЕДЕРАЛЬНЫЙ БЮДЖЕТ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ЗЫСКАНИЙ (ШТРАФОВ) ЗА НАРУШЕНИЕ ТРУДОВ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РОССИЙСКОЙ ФЕДЕРАЦИИ, НАЛОЖЕННЫХ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ая инспекция тр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в ____________________________________________  N регион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субъекта Российской Федерации)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      Наименование показателей              │  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                  │ 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│</w:t>
      </w:r>
      <w:r>
        <w:rPr/>
        <w:t>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   2         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Общая сумма наложенных (начисленных) штрафов,       │0,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шедших с 2009 года (тыс. руб.)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госинспекторами труда (тыс. руб.)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судебными органами (тыс. руб.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Сумма взысканных штрафов, перечисленных в           │0,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ый бюджет, всего (тыс. руб.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│по постановлениям госинспекторов труда, тыс. руб.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│судебными органами (тыс. руб.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Сумма невзысканных штрафов, всего (тыс. руб.)       │0,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сроки взыскания которых истекли, но производство по │0,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нению не окончено, всего (тыс. руб.)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│наложенных госинспекторами труда, тыс. руб.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│судебными органами (тыс. руб.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│сроки взыскания которых истекли и производство по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нению прекращено, тыс. руб.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   (Ф.И.О.)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строке 3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мечании должны указываться причины списания невзысканных штрафов, сроки взыскания которых истекли и производство по которым прекращен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10:58:00Z</dcterms:modified>
  <cp:revision>2</cp:revision>
  <dc:subject>Отчет</dc:subject>
  <dc:title>Отчет о суммах и поступлениях в федеральный бюджет денежных взысканий (штрафов) за нарушение трудового законодательства в Российской Федерации, наложенных в 2009 году (з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