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9 г. N 4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ставляется в РОСТР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 15 числа м-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УММАХ И ПОСТУПЛЕНИЯХ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НЕЖНЫХ ВЗЫСКАНИЙ (ШТРАФОВ) ЗА НАРУШЕНИЕ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КОНОДАТЕЛЬСТВА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ая инспекция тру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в ____________________________________________  N регион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наименование субъекта Российской Федерации)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     Наименование показателей           │ Значение 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                    ├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</w:t>
      </w:r>
      <w:r>
        <w:rPr/>
        <w:t>за отчетный│с нач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│  </w:t>
      </w:r>
      <w:r>
        <w:rPr/>
        <w:t>квартал  │ 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      2                      │     3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Установленный размер поступлений в бюджет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нежных взысканий (штрафов), тыс. руб.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│Количество лиц, подвергнутых                 │0          │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дминистративному наказанию за нарушение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удового законодательства, всего (ед.)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├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 │госинспекторами труда, ед.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 │судебными органами, ед.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│Сумма наложенных (начисленных) штрафов, всего│0,00       │0,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тыс. руб.)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├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│госинспекторами труда, тыс. руб.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 │судебными органами, тыс. руб.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│Сумма взысканных штрафов (включая ранее      │0,00       │0,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женные), перечисленных в федеральный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юджет, всего (тыс. руб.)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них: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├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 │по постановлениям госинспекторов труда,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ыс. руб.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  │по решениям судебных органов, тыс. руб.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│Общая сумма не взысканных штрафов, всего &lt;*&gt; │0,00       │0,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тыс. руб.)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 │сроки взыскания которых не истекли, всего    │0,00       │0,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тыс. руб.)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них: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├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1│наложенных госинспекторами труда, тыс. руб.  │           │0,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2│наложенных судебными органами, тыс. руб.     │           │0,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  │не взысканные, сроки взыскания которых       │0,00       │0,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текли, всего (тыс. руб.)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├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1│наложенных госинспекторами труда, тыс. руб.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2│наложенных судебными органами, тыс. руб.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│Размер возвращенных плательщикам излишне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лаченных (взысканных) сумм в соответствии с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поряжениями администратора о возврате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ступлений, всего (тыс. руб.)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│Общая сумма денежных взысканий, поступивших в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ый бюджет, всего (тыс. руб.)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тактный тел.          Исполн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иложении к отчету указать конкретные причины неуплаты штрафов по каждому имеющемуся случ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</Words>
  <Characters>6761</Characters>
  <CharactersWithSpaces>5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здравоохранения и социального развития Российской Федерации~Федеральная служба по труду и занятости</dc:creator>
  <dc:description/>
  <dc:language>en-US</dc:language>
  <cp:lastModifiedBy/>
  <dcterms:modified xsi:type="dcterms:W3CDTF">2011-10-30T10:58:00Z</dcterms:modified>
  <cp:revision>2</cp:revision>
  <dc:subject>Отчет</dc:subject>
  <dc:title>Отчет о суммах и поступлениях в федеральный бюджет денежных взысканий (штрафов) за нарушение трудового законодательства в Российской Федерации (за кварта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