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едер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жбы по труду и занят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5 февраля 2005 г. N 1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кварталь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едставляется в Федераль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службу по труду и занят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не позднее 15 числа меся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следующего за отчетным квартал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 СУММАХ И ПОСТУПЛЕНИЯХ В ФЕДЕРАЛЬНЫЙ БЮДЖ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ДЕНЕЖНЫХ ВЗЫСКАНИЙ (ШТРАФОВ) ЗА НАРУШЕНИЕ ТРУД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ЗАКОНОДАТЕЛЬСТВА В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за ____________ 2005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ая инспекция труда в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наименование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Российской Федер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5400"/>
        <w:gridCol w:w="1620"/>
        <w:gridCol w:w="1215"/>
      </w:tblGrid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54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ей       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начение показателя 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 отчетный</w:t>
              <w:br/>
              <w:t xml:space="preserve">квартал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 начала</w:t>
              <w:br/>
              <w:t xml:space="preserve">года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тановленный размер поступлений в     </w:t>
              <w:br/>
              <w:t xml:space="preserve">бюджет денежных взысканий (штрафов),   </w:t>
              <w:br/>
              <w:t xml:space="preserve">тыс. руб.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лиц, подвергнутых           </w:t>
              <w:br/>
              <w:t xml:space="preserve">административному наказанию за         </w:t>
              <w:br/>
              <w:t xml:space="preserve">нарушение трудового законодательства,  </w:t>
              <w:br/>
              <w:t xml:space="preserve">всего (ед.)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           </w:t>
              <w:br/>
              <w:t xml:space="preserve">госинспекторами труда, ед.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2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дебными органами, ед.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наложенных штрафов, всего        </w:t>
              <w:br/>
              <w:t xml:space="preserve">(тыс. руб.)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.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:                           </w:t>
              <w:br/>
              <w:t xml:space="preserve">госинспекторами труда, тыс. руб.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2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дебными органами, тыс. руб.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взысканных штрафов (включая ранее</w:t>
              <w:br/>
              <w:t>наложенные и не взысканные в предыдущий</w:t>
              <w:br/>
              <w:t xml:space="preserve">период), перечисленных в федеральный   </w:t>
              <w:br/>
              <w:t xml:space="preserve">бюджет, всего (тыс. руб.)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.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                               </w:t>
              <w:br/>
              <w:t>по постановлениям госинспекторов труда,</w:t>
              <w:br/>
              <w:t xml:space="preserve">тыс. руб.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.2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 решениям судебных органов, тыс. руб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сумма невзысканных штрафов,      </w:t>
              <w:br/>
              <w:t xml:space="preserve">всего &lt;*&gt; (тыс. руб.)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.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и взыскания которых не истекли,    </w:t>
              <w:br/>
              <w:t xml:space="preserve">всего (тыс. руб.)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.2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                               </w:t>
              <w:br/>
              <w:t xml:space="preserve">наложенных госинспекторами труда,      </w:t>
              <w:br/>
              <w:t xml:space="preserve">тыс. руб.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.3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женных судебными органами,         </w:t>
              <w:br/>
              <w:t xml:space="preserve">тыс. руб.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5.4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 взысканных в предыдущий период,     </w:t>
              <w:br/>
              <w:t xml:space="preserve">всего (тыс. руб.)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.5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           </w:t>
              <w:br/>
              <w:t xml:space="preserve">наложенных госинспекторами труда,      </w:t>
              <w:br/>
              <w:t xml:space="preserve">тыс. руб.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.6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женных судебными органами,         </w:t>
              <w:br/>
              <w:t xml:space="preserve">тыс. руб.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возвращенных плательщикам       </w:t>
              <w:br/>
              <w:t xml:space="preserve">излишне уплаченных (взысканных) сумм в </w:t>
              <w:br/>
              <w:t xml:space="preserve">соответствии с распоряжениями          </w:t>
              <w:br/>
              <w:t xml:space="preserve">администратора о возврате поступлений, </w:t>
              <w:br/>
              <w:t xml:space="preserve">всего (тыс. руб.)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сумма денежных взысканий,        </w:t>
              <w:br/>
              <w:t>поступивших в федеральный бюджет, всего</w:t>
              <w:br/>
              <w:t xml:space="preserve">(тыс. руб.) (стр. 4 - стр. 6)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ител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лавный бухгалте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приложении к отчету указать конкретные причины неуплаты штрафов по каждому имеющемуся случа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9</Words>
  <Characters>3208</Characters>
  <CharactersWithSpaces>27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58:00Z</dcterms:created>
  <dc:creator>Федеральная служба по труду и занятости</dc:creator>
  <dc:description/>
  <dc:language>en-US</dc:language>
  <cp:lastModifiedBy/>
  <dcterms:modified xsi:type="dcterms:W3CDTF">2011-10-30T10:58:00Z</dcterms:modified>
  <cp:revision>2</cp:revision>
  <dc:subject>Отчет</dc:subject>
  <dc:title>Отчет о суммах и поступлениях в Федеральный бюджет денежных взысканий (штрафов) за нарушение трудового законодательства в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