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26.06.2008 N 1348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1348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1.2009 N 106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БН _________ ж.д. - филиал ОАО "РЖД"                          Форма N НС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                                          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уммах начисленной по налоговому учету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мортизации грузовых вагонов инвентарного парка ОАО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меньшающих сумму доходов от ре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1 кв., полугодие, 9 мес.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810"/>
        <w:gridCol w:w="1080"/>
        <w:gridCol w:w="108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числе-</w:t>
              <w:br/>
              <w:t xml:space="preserve">но с начала   </w:t>
              <w:br/>
              <w:t>года до начала</w:t>
              <w:br/>
              <w:t xml:space="preserve">отчетного     </w:t>
              <w:br/>
              <w:t xml:space="preserve">квартала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 за отчетный квартал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начислено </w:t>
              <w:br/>
              <w:t>за отчетный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меся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меся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месяц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аморт. группа </w:t>
              <w:br/>
              <w:t xml:space="preserve">7 аморт. группа </w:t>
              <w:br/>
              <w:t xml:space="preserve">8 аморт. группа </w:t>
              <w:br/>
              <w:t xml:space="preserve">9 аморт. группа </w:t>
              <w:br/>
              <w:t>отдельная группа</w:t>
              <w:br/>
              <w:t xml:space="preserve">Всего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по вагонам в    </w:t>
              <w:br/>
              <w:t xml:space="preserve">аренде;         </w:t>
              <w:br/>
              <w:t xml:space="preserve">по вагонам,     </w:t>
              <w:br/>
              <w:t xml:space="preserve">находящимся на  </w:t>
              <w:br/>
              <w:t xml:space="preserve">линиях          </w:t>
              <w:br/>
              <w:t>иностранных ж.д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            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ОАО «Российские железные дороги»</dc:creator>
  <dc:description/>
  <dc:language>en-US</dc:language>
  <cp:lastModifiedBy/>
  <dcterms:modified xsi:type="dcterms:W3CDTF">2011-10-30T10:58:00Z</dcterms:modified>
  <cp:revision>2</cp:revision>
  <dc:subject>Отчет</dc:subject>
  <dc:title>Отчет о суммах начисленной по налоговому учету ежемесячной амортизации грузовых вагонов инвентарного парка ОАО «РЖД», уменьшающих сумму доходов от реализации. Форма № НС-1 (еже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