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рта 2006 г. N САЭ-3-10/15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</w:t>
      </w:r>
      <w:r>
        <w:rPr/>
        <w:t>ОТ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О СУММАХ РАСХОДОВ, ПРОИЗВЕДЕННЫХ НАЛОГОПЛАТЕЛЬЩИ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НА ЦЕЛИ ГОСУДАРСТВЕННОГО СОЦИАЛЬНОГО СТРАХ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</w:t>
      </w:r>
      <w:r>
        <w:rPr/>
        <w:t>за 2005 го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┐ ┌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ется:       │    Срок     │ │ Код формы │  RS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ления│ ├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────┤ │   </w:t>
      </w:r>
      <w:r>
        <w:rPr/>
        <w:t>Форма N 1-РС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 │по состоянию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-│на 01.01.2006│ │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Федеральной налоговой   │- 28 апреля  │ │Приказом Ф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е; межрегиональными    │2006 года    │ │от 20 марта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ми ФНС России по   │             │ │  N САЭ-3-10/157@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ейшим налогоплательщи- │       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 - в Управления ФНС Рос- │             │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по соответствующим субъ-│             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ктам Российской Федераци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3 рабочих дня ранее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а, установленного для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ФНС России по субъектам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Р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ММАХ РАСХОДОВ, ПРОИЗВЕДЕННЫХ НАЛОГОПЛАТЕЛЬЩ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ЦЕЛИ ГОСУДАРСТВЕННОГО СОЦИАЛЬН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оизведенные налогоплательщиками на цели </w:t>
              <w:br/>
              <w:t>государственного социального страхования за налого-</w:t>
              <w:br/>
              <w:t xml:space="preserve">вый период, с учетом сумм возмещения произведенных </w:t>
              <w:br/>
              <w:t xml:space="preserve">расходов, полученных от исполнительного органа ФСС </w:t>
              <w:br/>
              <w:t xml:space="preserve">РФ, всего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6 г.  Руководитель налогового орга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налоговая служба</dc:creator>
  <dc:description/>
  <dc:language>en-US</dc:language>
  <cp:lastModifiedBy/>
  <dcterms:modified xsi:type="dcterms:W3CDTF">2011-10-30T10:57:00Z</dcterms:modified>
  <cp:revision>2</cp:revision>
  <dc:subject>Отчет</dc:subject>
  <dc:title>Отчет о суммах расходов, произведенных налогоплательщиками на цели государственного социального страхования. Форма № 1-Р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