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23.12.2005 N САЭ-3-10/689@, вступили в силу, начиная с отчетов, представляемых по состоянию на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ШС-3-10/18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О СУММАХ РАСХОДОВ, ПРОИЗВЕДЕННЫХ НАЛОГОПЛАТЕЛЬЩИ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НА ЦЕЛИ ГОСУДАРСТВЕННОГО СОЦИАЛЬНОГО СТРАХ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</w:t>
      </w:r>
      <w:r>
        <w:rPr/>
        <w:t>за ________________ 200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 │Срок представления │ │   Форма N 1-РС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┤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 │Форма              │ │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│представляется:    │ 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  │по состоянию на    │ │от 29 апрел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;           │01.04.2005 - 20 мая│ │   N ШС-3-10/184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    │2005 года;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     │по состоянию на    │ │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крупнейшим │01.07.2005 - 15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м - │августа 2005 года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ения ФНС     │по состоянию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оответст- │01.10.2005 -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ющим субъектам     │ноября 2005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срока, установ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го для УФНС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5"/>
        <w:gridCol w:w="3781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  </w:t>
              <w:br/>
              <w:t>автономное образование, гор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РАСХОДОВ, ПРОИЗВЕДЕННЫХ НАЛОГОПЛАТЕЛЬ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ЦЕЛИ ГОСУДАРСТВЕННОГО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485"/>
        <w:gridCol w:w="810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оизведенные налогоплательщиками на  </w:t>
              <w:br/>
              <w:t xml:space="preserve">цели государственного социального страхования  </w:t>
              <w:br/>
              <w:t xml:space="preserve">за отчетный период, с учетом сумм возмещения   </w:t>
              <w:br/>
              <w:t xml:space="preserve">произведенных расходов, полученных от          </w:t>
              <w:br/>
              <w:t xml:space="preserve">исполнительного органа ФСС РФ, всего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последний квартал отчетного    </w:t>
              <w:br/>
              <w:t xml:space="preserve">периода (стр. 1200 + стр. 1300 + стр. 1400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месяц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месяц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5 г. Руководитель налогового орга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уммах расходов, произведенных налогоплательщиками на цели государственного социального страхования. Форма № 1-Р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