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САЭ-3-10/6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</w:t>
      </w:r>
      <w:r>
        <w:rPr/>
        <w:t>ОТЧ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 СУММАХ РАСХОДОВ, ПРОИЗВЕДЕННЫХ НАЛОГОПЛАТЕЛЬЩИК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НА ЦЕЛИ ГОСУДАРСТВЕННОГО СОЦИАЛЬНОГО СТРАХ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</w:t>
      </w:r>
      <w:r>
        <w:rPr/>
        <w:t>за ____________________ 200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┐ ┌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ется:       │Срок пред-│ │ Код формы │  RSS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авления │ ├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─┤ │   </w:t>
      </w:r>
      <w:r>
        <w:rPr/>
        <w:t>Форма N 1-РС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    │Форма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         │представ- │ │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;                    │ляется:   │ │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инспекциями  │по состоя-│ │от 28 ноя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крупнейшим нало-│нию на    │ │  N САЭ-3-10/6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плательщикам - в Управления │01.07.2006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соответствующим │- 15      │ │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│августа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3 рабочих дня ранее срока, │2006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для УФНС Росси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РС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ММАХ РАСХОДОВ, ПРОИЗВЕДЕННЫХ НАЛОГОПЛАТЕЛЬЩ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ЦЕЛИ ГОСУДАРСТВЕННОГО СОЦИАЛЬН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произведенные налогоплательщиками на цели </w:t>
              <w:br/>
              <w:t xml:space="preserve">государственного социального страхования за отчет- </w:t>
              <w:br/>
              <w:t xml:space="preserve">ный период, с учетом сумм возмещения произведенных </w:t>
              <w:br/>
              <w:t xml:space="preserve">расходов, полученных от исполнительного органа ФСС </w:t>
              <w:br/>
              <w:t xml:space="preserve">РФ, всего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Руководитель налогового орга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налоговая служба</dc:creator>
  <dc:description/>
  <dc:language>en-US</dc:language>
  <cp:lastModifiedBy/>
  <dcterms:modified xsi:type="dcterms:W3CDTF">2011-10-30T10:57:00Z</dcterms:modified>
  <cp:revision>2</cp:revision>
  <dc:subject>Отчет</dc:subject>
  <dc:title>Отчет о суммах расходов, произведенных налогоплательщиками на цели государственного социального страхования. Форма № 1-Р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