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регист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марта 2009 г. N 40-П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тся в финансово-экономиче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 к 3 числу месяц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едующего за отчет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УММАХ ВЗИМАЕМОЙ ГОСУДАРСТВЕННОЙ ПОШЛИ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ИМЕНОВАНИЕМ ВИДА ГОСПОШЛИНЫ ЗА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____ ПО 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2566"/>
        <w:gridCol w:w="3105"/>
      </w:tblGrid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государственной пошлины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 месяц    </w:t>
              <w:br/>
              <w:t xml:space="preserve">сумма, руб.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стающим итогом    </w:t>
              <w:br/>
              <w:t xml:space="preserve">с начала года,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о государственной пошлине с наименованием вида госпошлины в приложении к настоящему отчету "Сводная ведомость о суммах взимаемой государственной пошлины"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___________________________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)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9</Characters>
  <CharactersWithSpaces>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Управление Федеральной регистрационной службы по Московской области</dc:creator>
  <dc:description/>
  <dc:language>en-US</dc:language>
  <cp:lastModifiedBy/>
  <dcterms:modified xsi:type="dcterms:W3CDTF">2011-10-30T10:57:00Z</dcterms:modified>
  <cp:revision>2</cp:revision>
  <dc:subject>Отчет</dc:subject>
  <dc:title>Отчет о суммах взимаемой государственной пошлины с наименованием вида госпошлины от деятельности Управления Федеральной регистрационной службы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