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</w:t>
      </w:r>
      <w:r>
        <w:rPr>
          <w:sz w:val="16"/>
          <w:szCs w:val="16"/>
        </w:rPr>
        <w:t>ОТЧЕТ О ТЕХНОЛОГИЧЕСКИХ НАРУШЕНИЯХ НА ЭЛЕКТРОСТАНЦИЯХ И В СЕТ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       │  Форма N 16-энер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оператив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 и их филиа- │данные - 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до 5 числа,   │       │   Два раза в 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окончательные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данные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до 1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месяц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следующег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отчет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; межрегиональные электрические сети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ое предприятие "Энерготехнадзор"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350"/>
        <w:gridCol w:w="810"/>
        <w:gridCol w:w="1351"/>
        <w:gridCol w:w="1215"/>
        <w:gridCol w:w="1619"/>
        <w:gridCol w:w="161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  <w:br/>
              <w:t xml:space="preserve">года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циденты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пуск по   </w:t>
              <w:br/>
              <w:t>авариям и инцидентам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-</w:t>
              <w:br/>
              <w:t xml:space="preserve">кий ущерб, </w:t>
              <w:br/>
              <w:t>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 xml:space="preserve">ошибками </w:t>
              <w:br/>
              <w:t>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 xml:space="preserve">ошибками </w:t>
              <w:br/>
              <w:t>персона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>энергии,</w:t>
              <w:br/>
              <w:t>тыс. кВ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- </w:t>
              <w:br/>
              <w:t xml:space="preserve">гии, Гкал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6</Characters>
  <CharactersWithSpaces>4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технологических нарушениях на электростанциях и в сетях. Форма № 16-энер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