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</w:t>
      </w:r>
      <w:r>
        <w:rPr/>
        <w:t>ОТЧЕТ О ТЕХНОЛОГИЧЕСКИХ НАРУШЕНИЯХ НА ЭЛЕКТРОСТАНЦИЯХ И В СЕТЯ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</w:t>
      </w:r>
      <w:r>
        <w:rPr/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едставляют: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общества энергетики и электрифика- │ до 1 апр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; оптовые генерирующие компании и их филиа-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; территориальные генерирующие компании,     │  отчетного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и общества, входящие в их конфигурацию;│    года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е компании, филиалы, входящие в и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фигурацию; межрегиональные распределительны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; межрегиональные электрические сети 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ОАО "ФСК ЕЭС":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по ОКПО 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"/>
        <w:gridCol w:w="1081"/>
        <w:gridCol w:w="1349"/>
        <w:gridCol w:w="1081"/>
        <w:gridCol w:w="1349"/>
        <w:gridCol w:w="1620"/>
        <w:gridCol w:w="1621"/>
        <w:gridCol w:w="1618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</w:t>
              <w:br/>
              <w:t xml:space="preserve">го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аварий,</w:t>
              <w:br/>
              <w:t xml:space="preserve">все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    </w:t>
              <w:br/>
              <w:t xml:space="preserve">аварий в </w:t>
              <w:br/>
              <w:t xml:space="preserve">связи с  </w:t>
              <w:br/>
              <w:t xml:space="preserve">ошибками </w:t>
              <w:br/>
              <w:t>персона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инци-  </w:t>
              <w:br/>
              <w:t>дентов,</w:t>
              <w:br/>
              <w:t xml:space="preserve">все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ин- </w:t>
              <w:br/>
              <w:t xml:space="preserve">цидентов </w:t>
              <w:br/>
              <w:t>в связи с</w:t>
              <w:br/>
              <w:t xml:space="preserve">ошибками </w:t>
              <w:br/>
              <w:t>персона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отпуск </w:t>
              <w:br/>
              <w:t xml:space="preserve">электро-   </w:t>
              <w:br/>
              <w:t xml:space="preserve">энергии    </w:t>
              <w:br/>
              <w:t xml:space="preserve">(аварии и  </w:t>
              <w:br/>
              <w:t>инциденты),</w:t>
              <w:br/>
              <w:t xml:space="preserve">тыс. кВт.ч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отпуск </w:t>
              <w:br/>
              <w:t xml:space="preserve">тепло-     </w:t>
              <w:br/>
              <w:t xml:space="preserve">энергии    </w:t>
              <w:br/>
              <w:t xml:space="preserve">(аварии и  </w:t>
              <w:br/>
              <w:t>инциденты),</w:t>
              <w:br/>
              <w:t xml:space="preserve">Гкал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- </w:t>
              <w:br/>
              <w:t xml:space="preserve">ский ущерб </w:t>
              <w:br/>
              <w:t xml:space="preserve">(аварии и  </w:t>
              <w:br/>
              <w:t>инциденты)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6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7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</w:t>
              <w:br/>
              <w:t xml:space="preserve">год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4998</Characters>
  <CharactersWithSpaces>4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технологических нарушениях на электростанциях и в се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