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западной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елезнодорож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-Смоленского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железной доро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ТОВАР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НА СКЛАДЕ ВРЕМЕННОГО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/Д СТАНЦИИ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__" ___________ 199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945"/>
        <w:gridCol w:w="1215"/>
        <w:gridCol w:w="1081"/>
        <w:gridCol w:w="944"/>
        <w:gridCol w:w="945"/>
        <w:gridCol w:w="945"/>
        <w:gridCol w:w="945"/>
        <w:gridCol w:w="1350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по жур-  </w:t>
              <w:br/>
              <w:t xml:space="preserve">налу     </w:t>
              <w:br/>
              <w:t xml:space="preserve">учета    </w:t>
              <w:br/>
              <w:t xml:space="preserve">товаров, </w:t>
              <w:br/>
              <w:t xml:space="preserve">помещен- </w:t>
              <w:br/>
              <w:t xml:space="preserve">ных      </w:t>
              <w:br/>
              <w:t xml:space="preserve">на СВХ   </w:t>
              <w:br/>
              <w:t>ж/д стан-</w:t>
              <w:br/>
              <w:t xml:space="preserve">ц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ме- </w:t>
              <w:br/>
              <w:t xml:space="preserve">щения </w:t>
              <w:br/>
              <w:t>товара</w:t>
              <w:br/>
              <w:t>на СВ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КД  </w:t>
              <w:br/>
              <w:t>(если КД</w:t>
              <w:br/>
              <w:t xml:space="preserve">не сос- </w:t>
              <w:br/>
              <w:t xml:space="preserve">тавля-  </w:t>
              <w:br/>
              <w:t xml:space="preserve">лась,   </w:t>
              <w:br/>
              <w:t>ставится</w:t>
              <w:br/>
              <w:t>прочерк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-</w:t>
              <w:br/>
              <w:t xml:space="preserve">тель,  </w:t>
              <w:br/>
              <w:t>его ад-</w:t>
              <w:br/>
              <w:t xml:space="preserve">рес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</w:t>
              <w:br/>
              <w:t xml:space="preserve">кое   </w:t>
              <w:br/>
              <w:t>наиме-</w:t>
              <w:br/>
              <w:t xml:space="preserve">нова- </w:t>
              <w:br/>
              <w:t xml:space="preserve">ние   </w:t>
              <w:br/>
              <w:t>това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с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</w:t>
              <w:br/>
              <w:t>брутт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- </w:t>
              <w:br/>
              <w:t>ленная</w:t>
              <w:br/>
              <w:t xml:space="preserve">стои- </w:t>
              <w:br/>
              <w:t xml:space="preserve">мост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,     </w:t>
              <w:br/>
              <w:t xml:space="preserve">No. ГТД  </w:t>
              <w:br/>
              <w:t xml:space="preserve">либо ДКД </w:t>
              <w:br/>
              <w:t>(в случае</w:t>
              <w:br/>
              <w:t>переадре-</w:t>
              <w:br/>
              <w:t xml:space="preserve">совки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4</Characters>
  <CharactersWithSpaces>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осковская запад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товарах, находящихся на складе временного хранения ж/д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