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Воскресенского муниципального района МО от 30.01.2009 N 31/3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ных кред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им и сельским посел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ЦЕЛЕВОМ ИСПОЛЬЗОВАНИИ БЮДЖЕТНЫХ КРЕДИ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МУНИЦИПАЛЬНОМУ ОБРАЗ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 В 20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50"/>
        <w:gridCol w:w="1890"/>
        <w:gridCol w:w="1350"/>
        <w:gridCol w:w="1350"/>
        <w:gridCol w:w="1350"/>
        <w:gridCol w:w="1349"/>
        <w:gridCol w:w="1350"/>
        <w:gridCol w:w="1350"/>
        <w:gridCol w:w="1890"/>
        <w:gridCol w:w="2026"/>
        <w:gridCol w:w="229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>полученного</w:t>
              <w:br/>
              <w:t xml:space="preserve">кредита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 xml:space="preserve">договора </w:t>
            </w:r>
          </w:p>
        </w:tc>
        <w:tc>
          <w:tcPr>
            <w:tcW w:w="161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средств бюджетного кредита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 </w:t>
              <w:br/>
              <w:t>использован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по отчету об </w:t>
              <w:br/>
              <w:t>использовании</w:t>
              <w:br/>
              <w:t xml:space="preserve">денежных     </w:t>
              <w:br/>
              <w:t xml:space="preserve">средств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средств, не   </w:t>
              <w:br/>
              <w:t>подтвержденный</w:t>
              <w:br/>
              <w:t xml:space="preserve">отчетами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         </w:t>
              <w:br/>
              <w:t xml:space="preserve">бюджетного      </w:t>
              <w:br/>
              <w:t xml:space="preserve">кредита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финансового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5</Characters>
  <CharactersWithSpaces>1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Органы местного самоуправления городского поселения Воскресенск Воскресенского района (Московская область)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бюджетных кредитов, предоставленных муниципальному образованию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