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02.07.2010 N 66н, утвердивший данную форму, вступает в силу начиная с годовой бухгалтерской отчетности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ля 2010 г. N 6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 о целевом использовании получен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710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┬─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Дата (год, месяц, число) │  │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┴─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                 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экономической деятельности                         по ОКВЭД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онно-правовая форма/форма собственности _____________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 по ОКОПФ/ОКФС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/млн. руб.                  по ОКЕИ │ 384/38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показателя             │  За _____  │ За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│</w:t>
      </w:r>
      <w:r>
        <w:rPr/>
        <w:t>20__ г. &lt;1&gt; │20__ г. &lt;2&gt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отчетного года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ступило средств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тупительные взносы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ленские взносы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евые взносы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бровольные имущественные взносы и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ертвования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ль от предпринимательской деятельности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ступило средств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Использовано средств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целевые мероприятия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ая и благотворительная помощь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ведение конференций, совещаний, семинаров и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.п.       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ые мероприятия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содержание аппарата управления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           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, связанные с оплатой труда (включая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)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латы, не связанные с оплатой труда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ходы на служебные командировки и деловые 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ездки    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помещений, зданий, автомобильного  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а и иного имущества (кроме ремонта)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монт основных средств и иного имущества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    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основных средств, инвентаря и иного│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   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 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использовано средств             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отчетного года         │    (  )    │    (  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___ бухгалтер 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(расшифровка  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ериод предыдущего года, аналогичный отчет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4</Words>
  <Characters>6784</Characters>
  <CharactersWithSpaces>5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финансов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полученных средств (за исключением кредитных организаций, государственных (муниципальных) учре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