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0.01.2007 N 3н, в котором приведена данная форма, вступает в силу начиная с бухгалтерской отчетности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января 2007 г. N 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ЦЕЛЕВОМ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ПРЕДНАЗНАЧЕННЫХ ДЛЯ ОБЕСПЕ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УСТАВНОЙ ДЕЯТЕЛЬНОСТИ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егосударственного пенсионного фонда 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Форма N 6-НПФ по ОКУД │ 07101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период с 1 января   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 _____ 200_ г.                             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 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                            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       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по ОКОПФ/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                              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оказатель                 │   За   │   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┬───┤</w:t>
      </w:r>
      <w:r>
        <w:rPr/>
        <w:t>отчетный│аналогич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              │код│ период │  пери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│        │</w:t>
      </w:r>
      <w:r>
        <w:rPr/>
        <w:t>предыду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│        │   </w:t>
      </w:r>
      <w:r>
        <w:rPr/>
        <w:t>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1                   │ 2 │    3   │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средств на начало отчетного  │010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года  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ступило средств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┤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Целевые поступления                    │020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елевые взносы вкладчиков            │021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елевые отчисления от суммы          │022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нсионных взносов (до 3%)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исления от дохода от размещения     │030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пенсионных резервов (до 15%)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&lt;*&gt;                    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исления от дохода от инвестирования │040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пенсионных накоплений (до 15%)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&lt;*&gt;                    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ходы от размещения и использования   │050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мущества, предназначенного для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еспечения уставной деятельности &lt;*&gt;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поступления                     │060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поступило средств                │070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спользовано средств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┤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 на содержание аппарата         │080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правления             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 расходы: 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вязанные с оплатой труда (включая   │081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логи и обязательные платежи)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выплаты, не связанные с оплатой   │082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руда                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командировки                      │083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содержание помещений, зданий,     │084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ранспортных средств и иного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(кроме ремонта)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ремонт основных средств и иного   │085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ущества            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чие                               │086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 на рекламу                     │090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 на представительские цели      │100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 на приобретение основных       │110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и иного имущества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, связанные с предоставлением   │120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луг сторонних организаций по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онному, информационному и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хническому обеспечению деятельности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негосударственному пенсионному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еспечению            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ходы, связанные с предоставлением   │130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луг сторонних организаций по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онному, информационному и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хническому обеспечению деятельности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 обязательному пенсионному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ахованию            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расходы                         │140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сего использовано средств             │150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┼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средств на конец отчетного   │160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ериода                │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┴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а заполняется в годовой бухгалтер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1</Words>
  <Characters>7971</Characters>
  <CharactersWithSpaces>6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финансов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редств, предназначенных для обеспечения уставной деятельности негосударственного пенсионного фонда. Форма № 6-НП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