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риложение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в Минэнерго                      к Положению о содей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(ГУ "Соцуголь")                      переселению высвобо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10 числа следующего                        работников ликвид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 за отчетным                        организаций угольной отра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ом                                        городов Кизел, Губах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ремячинск и Чу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ермская область)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редст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держки угольной отрас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правляемых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грамм местного разви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рода (поселк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ЦЕЛЕВОМ ИСПОЛЬЗОВАНИИ СРЕДСТ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ДЕРЖКИ УГОЛЬНОЙ ОТРАСЛИ ПО НАПРАВЛЕНИЮ "СО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РЕСЕЛЕНИЮ ГРАЖДАН" ПО ГОРОДУ (ПОСЕЛКУ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ГОВОР ОТ _______ No.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5"/>
        <w:gridCol w:w="944"/>
        <w:gridCol w:w="946"/>
        <w:gridCol w:w="809"/>
        <w:gridCol w:w="946"/>
        <w:gridCol w:w="809"/>
        <w:gridCol w:w="811"/>
        <w:gridCol w:w="944"/>
        <w:gridCol w:w="810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проек-</w:t>
              <w:br/>
              <w:t>та, испол-</w:t>
              <w:br/>
              <w:t xml:space="preserve">нитель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инвес-</w:t>
              <w:br/>
              <w:t xml:space="preserve">тиций </w:t>
              <w:br/>
              <w:t>по до-</w:t>
              <w:br/>
              <w:t xml:space="preserve">гово- </w:t>
              <w:br/>
              <w:t xml:space="preserve">ру,   </w:t>
              <w:br/>
              <w:t xml:space="preserve">тыс.  </w:t>
              <w:br/>
              <w:t xml:space="preserve">руб.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- </w:t>
              <w:br/>
              <w:t>ровано, тыс.</w:t>
              <w:br/>
              <w:t xml:space="preserve">руб.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за  </w:t>
              <w:br/>
              <w:t>отчетный пе-</w:t>
              <w:br/>
              <w:t xml:space="preserve">риод, тыс.  </w:t>
              <w:br/>
              <w:t xml:space="preserve">руб.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под- </w:t>
              <w:br/>
              <w:t>лежа-</w:t>
              <w:br/>
              <w:t xml:space="preserve">щих  </w:t>
              <w:br/>
              <w:t>пере-</w:t>
              <w:br/>
              <w:t>селе-</w:t>
              <w:br/>
              <w:t xml:space="preserve">нию  </w:t>
              <w:br/>
              <w:t>семей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ереселен-  </w:t>
              <w:br/>
              <w:t xml:space="preserve">ных семей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>пери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>пери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-</w:t>
              <w:br/>
              <w:t>четный</w:t>
              <w:br/>
              <w:t>пери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-</w:t>
              <w:br/>
              <w:t xml:space="preserve">чала </w:t>
              <w:br/>
              <w:t xml:space="preserve">года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ргана местного самоуправления города (посел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подпись, 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0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энергетики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целевом использовании средств государственной поддержки угольной отрасли по направлению «Содействие переселению граждан» по городу (поселк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