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ня 2005 г. N 1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1.2006 N 36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левом использ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и из федерального бюджета 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Реализацию иных мероприятий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о поддержке и развит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ого предпринимательств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 по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проекту __________________ (название проекта)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755"/>
        <w:gridCol w:w="2024"/>
        <w:gridCol w:w="1351"/>
        <w:gridCol w:w="1620"/>
        <w:gridCol w:w="1619"/>
      </w:tblGrid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лучателя </w:t>
              <w:br/>
              <w:t xml:space="preserve">бюджетных  </w:t>
              <w:br/>
              <w:t>средств, ИНН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</w:t>
              <w:br/>
              <w:t xml:space="preserve">документа   </w:t>
              <w:br/>
              <w:t xml:space="preserve">(основание  </w:t>
              <w:br/>
              <w:t xml:space="preserve">платежа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 </w:t>
              <w:br/>
              <w:t xml:space="preserve">выплат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выплачено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620"/>
        <w:gridCol w:w="2565"/>
        <w:gridCol w:w="2700"/>
        <w:gridCol w:w="1485"/>
      </w:tblGrid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 xml:space="preserve">проектов, </w:t>
              <w:br/>
              <w:t>реализуемых</w:t>
              <w:br/>
              <w:t xml:space="preserve">в рамках  </w:t>
              <w:br/>
              <w:t>мероприят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 </w:t>
              <w:br/>
              <w:t xml:space="preserve">использованию на </w:t>
              <w:br/>
              <w:t xml:space="preserve">финансирование  </w:t>
              <w:br/>
              <w:t xml:space="preserve">проекта за счет  </w:t>
              <w:br/>
              <w:t xml:space="preserve">предоставленной  </w:t>
              <w:br/>
              <w:t xml:space="preserve">субсидии из    </w:t>
              <w:br/>
              <w:t xml:space="preserve">федерального   </w:t>
              <w:br/>
              <w:t xml:space="preserve">бюджета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  <w:br/>
              <w:t xml:space="preserve">израсходовано за  </w:t>
              <w:br/>
              <w:t xml:space="preserve">счет субсидии из  </w:t>
              <w:br/>
              <w:t xml:space="preserve">федерального    </w:t>
              <w:br/>
              <w:t xml:space="preserve">бюджета на     </w:t>
              <w:br/>
              <w:t xml:space="preserve">финансирование   </w:t>
              <w:br/>
              <w:t xml:space="preserve">проект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евое использование средств в сумме &lt;3&gt; ____________ подтвержд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Количество таблиц соответствует количеству мероприятий, реализуемых в соответствии с договором с Минэкономразвития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Итоговая сумма из колонки 4 сводного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полномочен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ной власти су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сийской Федерации ___________________ (должност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 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6</Characters>
  <CharactersWithSpaces>1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59:00Z</dcterms:modified>
  <cp:revision>2</cp:revision>
  <dc:subject>Отчет</dc:subject>
  <dc:title>Отчет о целевом использовании субсидии из федерального бюджета субъекта Российской Федерации на «Реализацию иных мероприятий субъектов Российской Федерации по поддержке и развитию малого предпринимательства». Форма № 8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