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1.2006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6 N 3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 из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________________________ (наименование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 на реализацию мероприятия "Соз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витие инфраструктуры поддержки малых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учно-технической сфере" с _____ по 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701"/>
        <w:gridCol w:w="350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некоммерческой</w:t>
              <w:br/>
              <w:t xml:space="preserve">организации  </w:t>
              <w:br/>
              <w:t xml:space="preserve">(фонда), ИНН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</w:t>
              <w:br/>
              <w:t>свидетельства ЕГРЮЛ</w:t>
              <w:br/>
              <w:t>о регистрации фонда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мущественного  </w:t>
              <w:br/>
              <w:t>взноса (субвенции) в фонд</w:t>
              <w:br/>
              <w:t xml:space="preserve">за счет средств бюджета </w:t>
              <w:br/>
              <w:t xml:space="preserve">субъекта Российской   </w:t>
              <w:br/>
              <w:t xml:space="preserve">Федерации, 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убсидии из федерального бюджета субъекта Российской Федерации на реализацию мероприятия «Создание и развитие инфраструктуры поддержки малых предприятий в научно-технической сфере»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