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 на реализацию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оддержка субъектов мало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лее - СМП), производящих товары (раб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), предназначенные для экспорт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 по 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ВИТИЕ КРЕДИТОВАНИЯ СМП, ПРОИЗВОДЯЩИХ ТОВА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И УСЛУГИ, ПРЕДНАЗНАЧЕННЫЕ ДЛЯ ЭК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756"/>
        <w:gridCol w:w="1620"/>
        <w:gridCol w:w="1350"/>
        <w:gridCol w:w="1485"/>
        <w:gridCol w:w="1754"/>
        <w:gridCol w:w="946"/>
        <w:gridCol w:w="1620"/>
        <w:gridCol w:w="175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МП,  </w:t>
              <w:br/>
              <w:t xml:space="preserve">ИНН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кредитного  </w:t>
              <w:br/>
              <w:t xml:space="preserve">договора,   </w:t>
              <w:br/>
              <w:t xml:space="preserve">подлежащего </w:t>
              <w:br/>
              <w:t>субсидирова-</w:t>
              <w:br/>
              <w:t xml:space="preserve">нию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го-</w:t>
              <w:br/>
              <w:t xml:space="preserve">вора, под- </w:t>
              <w:br/>
              <w:t xml:space="preserve">лежащего   </w:t>
              <w:br/>
              <w:t xml:space="preserve">субсидиро- </w:t>
              <w:br/>
              <w:t>ванию, тыс.</w:t>
              <w:br/>
              <w:t xml:space="preserve">руб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ая став-</w:t>
              <w:br/>
              <w:t>ка, % го-</w:t>
              <w:br/>
              <w:t xml:space="preserve">довы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- </w:t>
              <w:br/>
              <w:t xml:space="preserve">численных </w:t>
              <w:br/>
              <w:t xml:space="preserve">процентов </w:t>
              <w:br/>
              <w:t>по догово-</w:t>
              <w:br/>
              <w:t xml:space="preserve">ру, тыс.  </w:t>
              <w:br/>
              <w:t xml:space="preserve">руб.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-</w:t>
              <w:br/>
              <w:t xml:space="preserve">ченных про- </w:t>
              <w:br/>
              <w:t xml:space="preserve">центов по   </w:t>
              <w:br/>
              <w:t xml:space="preserve">договору,   </w:t>
              <w:br/>
              <w:t xml:space="preserve">тыс. руб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>дии,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- </w:t>
              <w:br/>
              <w:t>сидии, под-</w:t>
              <w:br/>
              <w:t xml:space="preserve">лежащая к  </w:t>
              <w:br/>
              <w:t xml:space="preserve">выплате,   </w:t>
              <w:br/>
              <w:t xml:space="preserve">тыс. руб.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-  </w:t>
              <w:br/>
              <w:t xml:space="preserve">сидии, фак- </w:t>
              <w:br/>
              <w:t>тически вып-</w:t>
              <w:br/>
              <w:t xml:space="preserve">лаченная, 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ДЕРЖКУ СМП ДЛЯ ВЫПОЛНЕНИЯ ОБЯЗАТЕЛЬНЫХ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СТРАНЫ-ИМПОР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2160"/>
        <w:gridCol w:w="2429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П, ИНН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,   </w:t>
              <w:br/>
              <w:t xml:space="preserve">подлежащего </w:t>
              <w:br/>
              <w:t>субсидирова-</w:t>
              <w:br/>
              <w:t xml:space="preserve">нию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говора,</w:t>
              <w:br/>
              <w:t xml:space="preserve">подлежащего  </w:t>
              <w:br/>
              <w:t>субсидированию,</w:t>
              <w:br/>
              <w:t xml:space="preserve">тыс. руб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-</w:t>
              <w:br/>
              <w:t xml:space="preserve">ленной субъекту  </w:t>
              <w:br/>
              <w:t>малого предприни-</w:t>
              <w:br/>
              <w:t>мательства субси-</w:t>
              <w:br/>
              <w:t xml:space="preserve">дии, %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- </w:t>
              <w:br/>
              <w:t>сидии, под-</w:t>
              <w:br/>
              <w:t xml:space="preserve">лежащая к  </w:t>
              <w:br/>
              <w:t xml:space="preserve">выплате,   </w:t>
              <w:br/>
              <w:t xml:space="preserve">тыс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убси-</w:t>
              <w:br/>
              <w:t xml:space="preserve">дии, факти- </w:t>
              <w:br/>
              <w:t>чески выпла-</w:t>
              <w:br/>
              <w:t xml:space="preserve">ченная,   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ДЕРЖКУ УЧАСТИЯ СМП В ВЫСТАВОЧНО-ЯРМАР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2160"/>
        <w:gridCol w:w="2429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П, ИНН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,   </w:t>
              <w:br/>
              <w:t xml:space="preserve">подлежащего </w:t>
              <w:br/>
              <w:t>субсидирова-</w:t>
              <w:br/>
              <w:t xml:space="preserve">нию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говора,</w:t>
              <w:br/>
              <w:t xml:space="preserve">подлежащего  </w:t>
              <w:br/>
              <w:t>субсидированию,</w:t>
              <w:br/>
              <w:t xml:space="preserve">тыс. руб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-</w:t>
              <w:br/>
              <w:t xml:space="preserve">ленной субъекту  </w:t>
              <w:br/>
              <w:t>малого предприни-</w:t>
              <w:br/>
              <w:t>мательства субси-</w:t>
              <w:br/>
              <w:t xml:space="preserve">дии, %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- </w:t>
              <w:br/>
              <w:t>сидии, под-</w:t>
              <w:br/>
              <w:t xml:space="preserve">лежащая к  </w:t>
              <w:br/>
              <w:t xml:space="preserve">выплате,   </w:t>
              <w:br/>
              <w:t xml:space="preserve">тыс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убси-</w:t>
              <w:br/>
              <w:t xml:space="preserve">дии, факти- </w:t>
              <w:br/>
              <w:t>чески выпла-</w:t>
              <w:br/>
              <w:t xml:space="preserve">ченная,   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620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на реализацию    </w:t>
              <w:br/>
              <w:t xml:space="preserve">мероприятия "Поддержка субъектов  </w:t>
              <w:br/>
              <w:t xml:space="preserve">малого предпринимательства (далее </w:t>
              <w:br/>
              <w:t xml:space="preserve">- СМП), производящих товары    </w:t>
              <w:br/>
              <w:t xml:space="preserve">(работы, услуги), предназначенные </w:t>
              <w:br/>
              <w:t xml:space="preserve">для экспорта"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убсидий, </w:t>
              <w:br/>
              <w:t xml:space="preserve">подлежащих </w:t>
              <w:br/>
              <w:t>к выплате,</w:t>
              <w:br/>
              <w:t xml:space="preserve">тыс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убсидий,  </w:t>
              <w:br/>
              <w:t xml:space="preserve">фактически </w:t>
              <w:br/>
              <w:t>выплаченных,</w:t>
              <w:b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кредитования СМП, произво-</w:t>
              <w:br/>
              <w:t xml:space="preserve">дящих товары, работы и услуги,     </w:t>
              <w:br/>
              <w:t xml:space="preserve">предназначенные для экспорт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СМП для выполнения обяза-</w:t>
              <w:br/>
              <w:t>тельных требований законодательства</w:t>
              <w:br/>
              <w:t xml:space="preserve">Российской Федерации и/или страны- </w:t>
              <w:br/>
              <w:t xml:space="preserve">импортер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участия СМП в выставочно-</w:t>
              <w:br/>
              <w:t xml:space="preserve">ярмарочных мероприятиях за рубеж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уполномоченного  органа   исполнительной  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8</Characters>
  <CharactersWithSpaces>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а Российской Федерации на реализацию мероприятия «Поддержка субъектов малого предпринимательства, производящих товары (работы, услуги), предназначенные для экспорта»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