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5 г. N 1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1.2006 N 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1.2006 N 36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ТЧ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М ИСПОЛЬЗОВАНИИ СУБСИДИЙ ИЗ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АЛИЗАЦИЮ МЕРОПРИЯТИЙ ПО ГОСУДАРСТВЕННОЙ ПОДДЕРЖ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ГО ПРЕДПРИНИМ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м использовании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 _________ (наименование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) на реализацию мероприятия "Соз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витие инфраструктуры поддержки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(бизнес-инкубаторов)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ъекту 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 по ____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890"/>
        <w:gridCol w:w="2295"/>
        <w:gridCol w:w="175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ставщика, ИНН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 xml:space="preserve">договор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оговора, </w:t>
              <w:br/>
              <w:t xml:space="preserve">тыс. руб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>выплачено по</w:t>
              <w:br/>
              <w:t xml:space="preserve">договору, 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________________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6</Characters>
  <CharactersWithSpaces>1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 целевом использовании субсидии из федерального бюджета субъекта Российской Федерации на реализацию мероприятия «Создание и развитие инфраструктуры поддержки малого предпринимательства (бизнес-инкубаторов)»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