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1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 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ализацию мероприятия "Развитие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вания субъектов малого предпринимательств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договором Минэкономразвития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____ N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____ по 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214"/>
        <w:gridCol w:w="1350"/>
        <w:gridCol w:w="1215"/>
        <w:gridCol w:w="1350"/>
        <w:gridCol w:w="1350"/>
        <w:gridCol w:w="945"/>
        <w:gridCol w:w="1350"/>
        <w:gridCol w:w="1350"/>
      </w:tblGrid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ного  </w:t>
              <w:br/>
              <w:t xml:space="preserve">потреби-    </w:t>
              <w:br/>
              <w:t xml:space="preserve">тельского   </w:t>
              <w:br/>
              <w:t xml:space="preserve">кооператива </w:t>
              <w:br/>
              <w:t xml:space="preserve">граждан,    </w:t>
              <w:br/>
              <w:t xml:space="preserve">потреби-    </w:t>
              <w:br/>
              <w:t xml:space="preserve">тельского   </w:t>
              <w:br/>
              <w:t>общества или</w:t>
              <w:br/>
              <w:t xml:space="preserve">сельскохо-  </w:t>
              <w:br/>
              <w:t>зяйственного</w:t>
              <w:br/>
              <w:t xml:space="preserve">потреби-    </w:t>
              <w:br/>
              <w:t xml:space="preserve">тельского   </w:t>
              <w:br/>
              <w:t>кооператива,</w:t>
              <w:br/>
              <w:t xml:space="preserve">ИНН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 дата  </w:t>
              <w:br/>
              <w:t xml:space="preserve">кредит- </w:t>
              <w:br/>
              <w:t xml:space="preserve">ного    </w:t>
              <w:br/>
              <w:t xml:space="preserve">дого-   </w:t>
              <w:br/>
              <w:t xml:space="preserve">вора,   </w:t>
              <w:br/>
              <w:t xml:space="preserve">подле-  </w:t>
              <w:br/>
              <w:t xml:space="preserve">жащего  </w:t>
              <w:br/>
              <w:t>субсиди-</w:t>
              <w:br/>
              <w:t xml:space="preserve">рованию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, </w:t>
              <w:br/>
              <w:t>тыс.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-</w:t>
              <w:br/>
              <w:t xml:space="preserve">ная     </w:t>
              <w:br/>
              <w:t xml:space="preserve">ставка, </w:t>
              <w:br/>
              <w:t xml:space="preserve">%       </w:t>
              <w:br/>
              <w:t xml:space="preserve">годовы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начислен-</w:t>
              <w:br/>
              <w:t xml:space="preserve">ных      </w:t>
              <w:br/>
              <w:t>процентов</w:t>
              <w:br/>
              <w:t xml:space="preserve">по       </w:t>
              <w:br/>
              <w:t>договору,</w:t>
              <w:b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выпла-   </w:t>
              <w:br/>
              <w:t xml:space="preserve">ченных   </w:t>
              <w:br/>
              <w:t>процентов</w:t>
              <w:br/>
              <w:t xml:space="preserve">по       </w:t>
              <w:br/>
              <w:t>договору,</w:t>
              <w:b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субси-</w:t>
              <w:br/>
              <w:t xml:space="preserve">дии,  </w:t>
              <w:br/>
              <w:t xml:space="preserve">%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субсидии,</w:t>
              <w:br/>
              <w:t xml:space="preserve">подле-   </w:t>
              <w:br/>
              <w:t xml:space="preserve">жащей к  </w:t>
              <w:br/>
              <w:t xml:space="preserve">выплате, </w:t>
              <w:b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субсидии,</w:t>
              <w:br/>
              <w:t xml:space="preserve">факти-   </w:t>
              <w:br/>
              <w:t xml:space="preserve">чески    </w:t>
              <w:br/>
              <w:t xml:space="preserve">выпла-   </w:t>
              <w:br/>
              <w:t xml:space="preserve">ченной, 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________________________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7</Characters>
  <CharactersWithSpaces>1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целевом использовании субсидии из федерального бюджета субъектом Российской Федерации на реализацию мероприятия «Развитие системы кредитования субъектов малого предпринимательства» в соответствии с договором Минэкономразвития России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