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я "Со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е инфраструктуры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ых предприятий в научно-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е" в соответствии с догов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970"/>
        <w:gridCol w:w="391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екоммерческой  </w:t>
              <w:br/>
              <w:t xml:space="preserve">организации    </w:t>
              <w:br/>
              <w:t xml:space="preserve">(фонда), ИНН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</w:t>
              <w:br/>
              <w:t xml:space="preserve">свидетельства ЕГРЮЛ </w:t>
              <w:br/>
              <w:t xml:space="preserve">о регистрации фонда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ущественного взноса </w:t>
              <w:br/>
              <w:t xml:space="preserve">(субвенции) в фонд за счет </w:t>
              <w:br/>
              <w:t xml:space="preserve">средств бюджета субъекта  </w:t>
              <w:br/>
              <w:t xml:space="preserve">Российской Федерации,    </w:t>
              <w:br/>
              <w:t xml:space="preserve">тыс. руб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ом Российской Федерации на реализацию мероприятия «Создание и развитие инфраструктуры поддержки малых предприятий в научно-технической сфере» в соответствии с договором Минэкономразв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