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Й ПО ГОСУДАРСТВЕНН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Создание и развитие инфрастру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малого предпринимательства (бизнес-инкубаторов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1"/>
        <w:gridCol w:w="2564"/>
        <w:gridCol w:w="270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, </w:t>
              <w:br/>
              <w:t xml:space="preserve">ИНН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государственного </w:t>
              <w:br/>
              <w:t xml:space="preserve">(муниципального) </w:t>
              <w:br/>
              <w:t xml:space="preserve">контракта    </w:t>
              <w:br/>
              <w:t xml:space="preserve">(основание    </w:t>
              <w:br/>
              <w:t xml:space="preserve">платежа)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государственного </w:t>
              <w:br/>
              <w:t xml:space="preserve">(муниципального) </w:t>
              <w:br/>
              <w:t xml:space="preserve">контракта,    </w:t>
              <w:br/>
              <w:t xml:space="preserve">тыс. руб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выплачено     </w:t>
              <w:br/>
              <w:t>по государственному</w:t>
              <w:br/>
              <w:t xml:space="preserve">(муниципальному)  </w:t>
              <w:br/>
              <w:t xml:space="preserve">контракту,     </w:t>
              <w:br/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 на реализацию мероприятия «Создание и развитие инфраструктуры поддержки малого предпринимательства (бизнес-инкубаторов)» в соответствии с договором Минэкономраз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