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эконом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 июля 2008 г. N 19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 &lt;1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целевом использовании субсид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 федерального бюджета 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субъекта Российской Федераци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реализацию мероприятия "Поддержка субъек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алого предпринимательства (далее - СМП)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изводящих и реализующих товар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работы, услуги), предназначенные для экспорта"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оответствии с договором Минэкономразвития Росс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_____________ N 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__________ по _______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4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ХОДЫ НА ПОДДЕРЖКУ СМП, ПРОИЗВОДЯЩ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ОВАРЫ (РАБОТЫ, УСЛУГИ), ПРЕДНАЗНАЧЕНН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ЭКСПОРТА, ПО УПЛАТЕ ПРОЦЕНТОВ ПО КРЕДИТ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4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1214"/>
        <w:gridCol w:w="1350"/>
        <w:gridCol w:w="1215"/>
        <w:gridCol w:w="1350"/>
        <w:gridCol w:w="1350"/>
        <w:gridCol w:w="945"/>
        <w:gridCol w:w="1350"/>
        <w:gridCol w:w="1350"/>
      </w:tblGrid>
      <w:tr>
        <w:trPr>
          <w:trHeight w:val="13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СМП, ИНН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  <w:br/>
              <w:t xml:space="preserve">и дата  </w:t>
              <w:br/>
              <w:t xml:space="preserve">кредит- </w:t>
              <w:br/>
              <w:t xml:space="preserve">ного    </w:t>
              <w:br/>
              <w:t xml:space="preserve">дого-   </w:t>
              <w:br/>
              <w:t xml:space="preserve">вора,   </w:t>
              <w:br/>
              <w:t xml:space="preserve">подле-  </w:t>
              <w:br/>
              <w:t xml:space="preserve">жащего  </w:t>
              <w:br/>
              <w:t>субсиди-</w:t>
              <w:br/>
              <w:t xml:space="preserve">рованию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</w:t>
              <w:br/>
              <w:t>договора,</w:t>
              <w:br/>
              <w:t xml:space="preserve">подлежа- </w:t>
              <w:br/>
              <w:t xml:space="preserve">щего     </w:t>
              <w:br/>
              <w:t xml:space="preserve">субсиди- </w:t>
              <w:br/>
              <w:t xml:space="preserve">рованию, </w:t>
              <w:br/>
              <w:t>тыс. руб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цент-</w:t>
              <w:br/>
              <w:t xml:space="preserve">ная     </w:t>
              <w:br/>
              <w:t xml:space="preserve">ставка, </w:t>
              <w:br/>
              <w:t xml:space="preserve">%       </w:t>
              <w:br/>
              <w:t xml:space="preserve">годовых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</w:t>
              <w:br/>
              <w:t xml:space="preserve">начис-   </w:t>
              <w:br/>
              <w:t xml:space="preserve">ленных   </w:t>
              <w:br/>
              <w:t>процентов</w:t>
              <w:br/>
              <w:t xml:space="preserve">по       </w:t>
              <w:br/>
              <w:t>договору,</w:t>
              <w:br/>
              <w:t>тыс. руб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</w:t>
              <w:br/>
              <w:t xml:space="preserve">выпла-   </w:t>
              <w:br/>
              <w:t xml:space="preserve">ченных   </w:t>
              <w:br/>
              <w:t>процентов</w:t>
              <w:br/>
              <w:t xml:space="preserve">по       </w:t>
              <w:br/>
              <w:t>договору,</w:t>
              <w:br/>
              <w:t>тыс. руб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мер</w:t>
              <w:br/>
              <w:t xml:space="preserve">суб-  </w:t>
              <w:br/>
              <w:t>сидии,</w:t>
              <w:br/>
              <w:t xml:space="preserve">%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 </w:t>
              <w:br/>
              <w:t>субсидии,</w:t>
              <w:br/>
              <w:t xml:space="preserve">подлежа- </w:t>
              <w:br/>
              <w:t xml:space="preserve">щей к    </w:t>
              <w:br/>
              <w:t xml:space="preserve">выплате, </w:t>
              <w:br/>
              <w:t>тыс. руб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 </w:t>
              <w:br/>
              <w:t>субсидии,</w:t>
              <w:br/>
              <w:t xml:space="preserve">факти-   </w:t>
              <w:br/>
              <w:t xml:space="preserve">чески    </w:t>
              <w:br/>
              <w:t xml:space="preserve">выпла-   </w:t>
              <w:br/>
              <w:t xml:space="preserve">ченной,  </w:t>
              <w:br/>
              <w:t>тыс. руб.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ХОДЫ НА ПОДДЕРЖКУ СМП ДЛЯ ВЫПОЛН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ЯЗАТЕЛЬНЫХ ТРЕБОВАНИЙ ЗАКОНОДАТЕЛЬ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 И/ИЛИ СТРАНЫ-ИМПОРТЕ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1350"/>
        <w:gridCol w:w="1349"/>
        <w:gridCol w:w="1486"/>
        <w:gridCol w:w="1484"/>
        <w:gridCol w:w="1755"/>
      </w:tblGrid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СМП, ИНН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</w:t>
              <w:br/>
              <w:t xml:space="preserve">и дата   </w:t>
              <w:br/>
              <w:t>договора,</w:t>
              <w:br/>
              <w:t xml:space="preserve">подлежа- </w:t>
              <w:br/>
              <w:t xml:space="preserve">щего     </w:t>
              <w:br/>
              <w:t xml:space="preserve">субсиди- </w:t>
              <w:br/>
              <w:t xml:space="preserve">рованию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</w:t>
              <w:br/>
              <w:t>договора,</w:t>
              <w:br/>
              <w:t xml:space="preserve">подлежа- </w:t>
              <w:br/>
              <w:t xml:space="preserve">щего     </w:t>
              <w:br/>
              <w:t xml:space="preserve">субсиди- </w:t>
              <w:br/>
              <w:t xml:space="preserve">рованию, </w:t>
              <w:br/>
              <w:t>тыс. руб.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  </w:t>
              <w:br/>
              <w:t>предостав-</w:t>
              <w:br/>
              <w:t xml:space="preserve">ленной    </w:t>
              <w:br/>
              <w:t xml:space="preserve">субъекту  </w:t>
              <w:br/>
              <w:t xml:space="preserve">малого    </w:t>
              <w:br/>
              <w:t>предприни-</w:t>
              <w:br/>
              <w:t>мательства</w:t>
              <w:br/>
              <w:t xml:space="preserve">субсидии, </w:t>
              <w:br/>
              <w:t xml:space="preserve">%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</w:t>
              <w:br/>
              <w:t xml:space="preserve">субсидии, </w:t>
              <w:br/>
              <w:t>подлежащей</w:t>
              <w:br/>
              <w:t>к выплате,</w:t>
              <w:br/>
              <w:t xml:space="preserve">тыс. руб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 </w:t>
              <w:br/>
              <w:t xml:space="preserve">субсидии,  </w:t>
              <w:br/>
              <w:t xml:space="preserve">фактически </w:t>
              <w:br/>
              <w:t>выплаченной,</w:t>
              <w:br/>
              <w:t xml:space="preserve">тыс. руб.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ХОДЫ НА ПОДДЕРЖКУ УЧАСТИЯ СМП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ВЫСТАВОЧНО-ЯРМАРОЧНЫХ МЕРОПРИЯТИЯХ ЗА РУБЕЖ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1350"/>
        <w:gridCol w:w="1349"/>
        <w:gridCol w:w="1486"/>
        <w:gridCol w:w="1484"/>
        <w:gridCol w:w="1755"/>
      </w:tblGrid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СМП, ИНН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</w:t>
              <w:br/>
              <w:t xml:space="preserve">и дата   </w:t>
              <w:br/>
              <w:t>договора,</w:t>
              <w:br/>
              <w:t xml:space="preserve">подлежа- </w:t>
              <w:br/>
              <w:t xml:space="preserve">щего     </w:t>
              <w:br/>
              <w:t xml:space="preserve">субсиди- </w:t>
              <w:br/>
              <w:t xml:space="preserve">рованию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</w:t>
              <w:br/>
              <w:t>договора,</w:t>
              <w:br/>
              <w:t xml:space="preserve">подлежа- </w:t>
              <w:br/>
              <w:t xml:space="preserve">щего     </w:t>
              <w:br/>
              <w:t xml:space="preserve">субсиди- </w:t>
              <w:br/>
              <w:t xml:space="preserve">рованию, </w:t>
              <w:br/>
              <w:t>тыс. руб.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  </w:t>
              <w:br/>
              <w:t>предостав-</w:t>
              <w:br/>
              <w:t xml:space="preserve">ленной    </w:t>
              <w:br/>
              <w:t xml:space="preserve">субъекту  </w:t>
              <w:br/>
              <w:t xml:space="preserve">малого    </w:t>
              <w:br/>
              <w:t>предприни-</w:t>
              <w:br/>
              <w:t>мательства</w:t>
              <w:br/>
              <w:t xml:space="preserve">субсидии, </w:t>
              <w:br/>
              <w:t xml:space="preserve">%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</w:t>
              <w:br/>
              <w:t xml:space="preserve">субсидии, </w:t>
              <w:br/>
              <w:t>подлежащей</w:t>
              <w:br/>
              <w:t>к выплате,</w:t>
              <w:br/>
              <w:t xml:space="preserve">тыс. руб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 </w:t>
              <w:br/>
              <w:t xml:space="preserve">субсидии,  </w:t>
              <w:br/>
              <w:t xml:space="preserve">фактически </w:t>
              <w:br/>
              <w:t>выплаченной,</w:t>
              <w:br/>
              <w:t xml:space="preserve">тыс. руб.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ХОДЫ НА ПОДДЕРЖКУ СМП ПО РЕГИСТ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(ИЛИ) ПРАВОВОЙ ОХРАНЕ ЗА РУБЕЖОМ ИЗОБРЕТ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ИНЫХ ОХРАНЯЕМЫХ ЗАКОНОМ РЕЗУЛЬТА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ТЕЛЛЕКТУАЛЬНОЙ ДЕЯТЕЛЬНОСТИ И СРЕДСТ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ДИВИДУАЛИЗАЦИИ ЮРИДИЧЕСКОГО ЛИЦ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РОДУКЦИИ (РАБОТ, УСЛУГ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1350"/>
        <w:gridCol w:w="1349"/>
        <w:gridCol w:w="1486"/>
        <w:gridCol w:w="1484"/>
        <w:gridCol w:w="1755"/>
      </w:tblGrid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СМП, ИНН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</w:t>
              <w:br/>
              <w:t xml:space="preserve">и дата   </w:t>
              <w:br/>
              <w:t>договора,</w:t>
              <w:br/>
              <w:t xml:space="preserve">подлежа- </w:t>
              <w:br/>
              <w:t xml:space="preserve">щего     </w:t>
              <w:br/>
              <w:t xml:space="preserve">субсиди- </w:t>
              <w:br/>
              <w:t xml:space="preserve">рованию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</w:t>
              <w:br/>
              <w:t>договора,</w:t>
              <w:br/>
              <w:t xml:space="preserve">подлежа- </w:t>
              <w:br/>
              <w:t xml:space="preserve">щего     </w:t>
              <w:br/>
              <w:t xml:space="preserve">субсиди- </w:t>
              <w:br/>
              <w:t xml:space="preserve">рованию, </w:t>
              <w:br/>
              <w:t>тыс. руб.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  </w:t>
              <w:br/>
              <w:t>предостав-</w:t>
              <w:br/>
              <w:t xml:space="preserve">ленной    </w:t>
              <w:br/>
              <w:t xml:space="preserve">субъекту  </w:t>
              <w:br/>
              <w:t xml:space="preserve">малого    </w:t>
              <w:br/>
              <w:t>предприни-</w:t>
              <w:br/>
              <w:t>мательства</w:t>
              <w:br/>
              <w:t xml:space="preserve">субсидии, </w:t>
              <w:br/>
              <w:t xml:space="preserve">%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</w:t>
              <w:br/>
              <w:t xml:space="preserve">субсидии, </w:t>
              <w:br/>
              <w:t>подлежащей</w:t>
              <w:br/>
              <w:t>к выплате,</w:t>
              <w:br/>
              <w:t xml:space="preserve">тыс. руб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 </w:t>
              <w:br/>
              <w:t xml:space="preserve">субсидии,  </w:t>
              <w:br/>
              <w:t xml:space="preserve">фактически </w:t>
              <w:br/>
              <w:t>выплаченной,</w:t>
              <w:br/>
              <w:t xml:space="preserve">тыс. руб.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ХОДЫ НА ПОДДЕРЖКУ СМП ПО РАЗРАБОТК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РЕДСТВ ИНДИВИДУАЛИЗАЦИИ ЮРИДИЧЕСКОГО ЛИЦ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ДИВИДУАЛИЗАЦИИ ПРОДУКЦИИ (РАБОТ, УСЛУГ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1350"/>
        <w:gridCol w:w="1349"/>
        <w:gridCol w:w="1486"/>
        <w:gridCol w:w="1484"/>
        <w:gridCol w:w="1755"/>
      </w:tblGrid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СМП, ИНН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</w:t>
              <w:br/>
              <w:t xml:space="preserve">и дата   </w:t>
              <w:br/>
              <w:t>договора,</w:t>
              <w:br/>
              <w:t xml:space="preserve">подлежа- </w:t>
              <w:br/>
              <w:t xml:space="preserve">щего     </w:t>
              <w:br/>
              <w:t xml:space="preserve">субсиди- </w:t>
              <w:br/>
              <w:t xml:space="preserve">рованию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</w:t>
              <w:br/>
              <w:t>договора,</w:t>
              <w:br/>
              <w:t xml:space="preserve">подлежа- </w:t>
              <w:br/>
              <w:t xml:space="preserve">щего     </w:t>
              <w:br/>
              <w:t xml:space="preserve">субсиди- </w:t>
              <w:br/>
              <w:t xml:space="preserve">рованию, </w:t>
              <w:br/>
              <w:t>тыс. руб.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  </w:t>
              <w:br/>
              <w:t>предостав-</w:t>
              <w:br/>
              <w:t xml:space="preserve">ленной    </w:t>
              <w:br/>
              <w:t xml:space="preserve">субъекту  </w:t>
              <w:br/>
              <w:t xml:space="preserve">малого    </w:t>
              <w:br/>
              <w:t>предприни-</w:t>
              <w:br/>
              <w:t>мательства</w:t>
              <w:br/>
              <w:t xml:space="preserve">субсидии, </w:t>
              <w:br/>
              <w:t xml:space="preserve">%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</w:t>
              <w:br/>
              <w:t xml:space="preserve">субсидии, </w:t>
              <w:br/>
              <w:t>подлежащей</w:t>
              <w:br/>
              <w:t>к выплате,</w:t>
              <w:br/>
              <w:t xml:space="preserve">тыс. руб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 </w:t>
              <w:br/>
              <w:t xml:space="preserve">субсидии,  </w:t>
              <w:br/>
              <w:t xml:space="preserve">фактически </w:t>
              <w:br/>
              <w:t>выплаченной,</w:t>
              <w:br/>
              <w:t xml:space="preserve">тыс. руб.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ОДНЫЙ ОТЧЕ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210"/>
        <w:gridCol w:w="1484"/>
        <w:gridCol w:w="175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расходов на реализацию мероприятия    </w:t>
              <w:br/>
              <w:t xml:space="preserve">"Поддержка субъектов малого         </w:t>
              <w:br/>
              <w:t xml:space="preserve">предпринимательства (далее - СМП),      </w:t>
              <w:br/>
              <w:t xml:space="preserve">предназначенные для экспорта"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</w:t>
              <w:br/>
              <w:t xml:space="preserve">субсидий, </w:t>
              <w:br/>
              <w:t>подлежащий</w:t>
              <w:br/>
              <w:t xml:space="preserve">тыс. руб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 </w:t>
              <w:br/>
              <w:t xml:space="preserve">субсидий,  </w:t>
              <w:br/>
              <w:t xml:space="preserve">фактически </w:t>
              <w:br/>
              <w:t xml:space="preserve">тыс. руб.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держка СМП, производящих и реализующих    </w:t>
              <w:br/>
              <w:t xml:space="preserve">товары (работы, услуги), предназначенные для </w:t>
              <w:br/>
              <w:t xml:space="preserve">экспорта, по уплате процентов по кредитам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держка СМП для выполнения обязательных    </w:t>
              <w:br/>
              <w:t xml:space="preserve">требований законодательства Российской       </w:t>
              <w:br/>
              <w:t xml:space="preserve">Федерации и/или страны-импортера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держка участия СМП в выставочно-ярмарочных</w:t>
              <w:br/>
              <w:t xml:space="preserve">мероприятиях за рубежом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держка СМП по регистрации и (или) правовой</w:t>
              <w:br/>
              <w:t xml:space="preserve">охране за рубежом изобретений и иных         </w:t>
              <w:br/>
              <w:t xml:space="preserve">охраняемых законом результатов               </w:t>
              <w:br/>
              <w:t xml:space="preserve">интеллектуальной деятельности и средств      </w:t>
              <w:br/>
              <w:t xml:space="preserve">индивидуализации юридического лица и         </w:t>
              <w:br/>
              <w:t xml:space="preserve">продукции (работ, услуг)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держка СМП по разработке средств          </w:t>
              <w:br/>
              <w:t xml:space="preserve">индивидуализации юридического лица,          </w:t>
              <w:br/>
              <w:t xml:space="preserve">индивидуализации продукции (работ, услуг)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евое использование средств в сумме &lt;2&gt; ____________________ под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уполномочен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й власти 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Заполняется нарастающим итог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Итоговая сумма из колонки 4 сводного от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3</Words>
  <Characters>5237</Characters>
  <CharactersWithSpaces>44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9:00Z</dcterms:created>
  <dc:creator>Министерство экономического развития Российской Федерации</dc:creator>
  <dc:description/>
  <dc:language>en-US</dc:language>
  <cp:lastModifiedBy/>
  <dcterms:modified xsi:type="dcterms:W3CDTF">2011-10-30T10:59:00Z</dcterms:modified>
  <cp:revision>2</cp:revision>
  <dc:subject>Отчет</dc:subject>
  <dc:title>Отчет о целевом использовании субсидии из федерального бюджета субъектом Российской Федерации на реализацию мероприятия «Поддержка субъектов малого предпринимательства, производящих и реализующих товары (работы, услуги), предназначенные для экспорта», в 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