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Реализацию иных мероприятий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ю малого предпринимательст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догов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____ по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проекту ________________ (название проекта)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025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олучателя бюджетных</w:t>
              <w:br/>
              <w:t xml:space="preserve">средств, ИНН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документа   </w:t>
              <w:br/>
              <w:t xml:space="preserve">(основание  </w:t>
              <w:br/>
              <w:t xml:space="preserve">платеж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к выплате,</w:t>
              <w:br/>
              <w:t xml:space="preserve">тыс.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выплачено, </w:t>
              <w:br/>
              <w:t xml:space="preserve">тыс.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566"/>
        <w:gridCol w:w="2835"/>
        <w:gridCol w:w="148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роектов,</w:t>
              <w:br/>
              <w:t xml:space="preserve">реализуемых    </w:t>
              <w:br/>
              <w:t xml:space="preserve">в рамках     </w:t>
              <w:br/>
              <w:t xml:space="preserve">мероприят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  <w:br/>
              <w:t xml:space="preserve">предусмотрено   </w:t>
              <w:br/>
              <w:t xml:space="preserve">средств в бюджете </w:t>
              <w:br/>
              <w:t xml:space="preserve">субъекта     </w:t>
              <w:br/>
              <w:t xml:space="preserve">Российской    </w:t>
              <w:br/>
              <w:t xml:space="preserve">Федерации на   </w:t>
              <w:br/>
              <w:t xml:space="preserve">финансирование  </w:t>
              <w:br/>
              <w:t xml:space="preserve">проекта,     </w:t>
              <w:br/>
              <w:t xml:space="preserve">тыс. руб.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израсходовано    </w:t>
              <w:br/>
              <w:t xml:space="preserve">за счет средств   </w:t>
              <w:br/>
              <w:t xml:space="preserve">бюджета субъекта  </w:t>
              <w:br/>
              <w:t>Российской Федерации</w:t>
              <w:br/>
              <w:t xml:space="preserve">на финансирование  </w:t>
              <w:br/>
              <w:t xml:space="preserve">проекта,       </w:t>
              <w:br/>
              <w:t xml:space="preserve">тыс. руб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&lt;3&gt; 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личество таблиц соответствует количеству мероприятий, реализуемых в соответствии с договором с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тоговая сумма из колонки 4 свод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 на «Реализацию иных мероприятий субъектов Российской Федерации по поддержке и развитию малого предпринимательства» в соответствии с договором Минэкономразвити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