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9 г. N 3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 от 21.07.2010 N 3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м Российской Федерации, предоставленной в рам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 мероприятия "Ведение реестра"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глашением Минэкономразвития России от ______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__ по ___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755"/>
        <w:gridCol w:w="1349"/>
        <w:gridCol w:w="1486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учателя </w:t>
              <w:br/>
              <w:t xml:space="preserve">бюджетных средств, ИНН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документа  </w:t>
              <w:br/>
              <w:t xml:space="preserve">(основание </w:t>
              <w:br/>
              <w:t xml:space="preserve">платежа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</w:t>
              <w:br/>
              <w:t xml:space="preserve">выплате, </w:t>
              <w:br/>
              <w:t>тыс. руб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>выплачено,</w:t>
              <w:br/>
              <w:t xml:space="preserve">тыс. руб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_________________________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0</Characters>
  <CharactersWithSpaces>1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целевом использовании субсидии из федерального бюджета субъектом Российской Федерации, предоставленной в рамках реализации мероприятия «Ведение реестра» в соответствии с соглашением Минэкономразвития Росс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