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КВАРТАЛ 20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СУБСИДИИ, ПРЕДОСТАВ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ГОРОДА МОСКВЫ ПРЕФЕКТУРОЙ ВОСТО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ОГО ОКРУГА ГОРОДА МОСКВ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оставления отчета - 5 число первого месяца, следующего за отчетным кварт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 представлен "____" 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080"/>
        <w:gridCol w:w="1215"/>
        <w:gridCol w:w="1619"/>
        <w:gridCol w:w="2026"/>
        <w:gridCol w:w="148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рганизации - </w:t>
              <w:br/>
              <w:t xml:space="preserve">получателя    </w:t>
              <w:br/>
              <w:t xml:space="preserve">субсидии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</w:t>
              <w:br/>
              <w:t>договор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выплаченной</w:t>
              <w:br/>
              <w:t xml:space="preserve">субсидии,  </w:t>
              <w:br/>
              <w:t xml:space="preserve">тыс. руб.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  </w:t>
              <w:br/>
              <w:t xml:space="preserve">исполнение,   </w:t>
              <w:br/>
              <w:t>тыс. руб. &lt;*&gt;,</w:t>
              <w:br/>
              <w:t>с расшифровкой</w:t>
              <w:br/>
              <w:t>видов расходов</w:t>
              <w:br/>
              <w:t xml:space="preserve">и приложением </w:t>
              <w:br/>
              <w:t xml:space="preserve">копий         </w:t>
              <w:br/>
              <w:t xml:space="preserve">документов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 xml:space="preserve">сумма     </w:t>
              <w:br/>
              <w:t xml:space="preserve">субсидии, </w:t>
              <w:br/>
              <w:t xml:space="preserve">тыс. руб. </w:t>
              <w:br/>
              <w:t xml:space="preserve">(гр. 5-6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____________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____________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метой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Префектура Восточного административного округа г. Москвы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убсидии, предоставленной из бюджета города Москвы префектурой Восточного административного округа города Москвы (приложение к типовому договору о предоставлении субсидий из бюджета города Москв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